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 xml:space="preserve">INDEX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080" w:right="1080" w:gutter="360" w:header="432" w:top="1080" w:footer="432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rPr/>
      </w:pPr>
      <w:r>
        <w:rPr/>
        <w:t>A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bnormal Call Progress, 10</w:t>
        <w:noBreakHyphen/>
        <w:t>23</w:t>
      </w:r>
    </w:p>
    <w:p>
      <w:pPr>
        <w:pStyle w:val="Index1"/>
        <w:rPr/>
      </w:pPr>
      <w:r>
        <w:rPr/>
        <w:t>About This Guide</w:t>
      </w:r>
      <w:r>
        <w:rPr>
          <w:lang w:val="en-US"/>
        </w:rPr>
        <w:t>, 1</w:t>
        <w:noBreakHyphen/>
      </w:r>
      <w:r>
        <w:rPr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ccess the NMP Locally, 4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ccessing the NMP, 4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ction Commands, 10</w:t>
        <w:noBreakHyphen/>
        <w:t>60, 10</w:t>
        <w:noBreakHyphen/>
        <w:t>62, 10</w:t>
        <w:noBreakHyphen/>
        <w:t>65, 10</w:t>
        <w:noBreakHyphen/>
        <w:t>72</w:t>
      </w:r>
    </w:p>
    <w:p>
      <w:pPr>
        <w:pStyle w:val="Index1"/>
        <w:rPr/>
      </w:pPr>
      <w:r>
        <w:rPr/>
        <w:t>Activating Athena Access</w:t>
      </w:r>
      <w:r>
        <w:rPr>
          <w:lang w:val="en-US"/>
        </w:rPr>
        <w:t>, 1</w:t>
        <w:noBreakHyphen/>
      </w:r>
      <w:r>
        <w:rPr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dd Command, 6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dd Static Command, 7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dd Users Command, 4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Add, Configuring, 11</w:t>
        <w:noBreakHyphen/>
        <w:t>49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Address Conversion, 8</w:t>
        <w:noBreakHyphen/>
        <w:t>3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ddress Filter Command Menu, 7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ddress Matching, 10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Address of Incoming Calls, Configuring, 4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ddress Purging, 7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Address Substitution</w:t>
      </w:r>
    </w:p>
    <w:p>
      <w:pPr>
        <w:pStyle w:val="Index2"/>
        <w:rPr/>
      </w:pPr>
      <w:r>
        <w:rPr/>
        <w:t>Incoming Calls, 8</w:t>
        <w:noBreakHyphen/>
        <w:t>34</w:t>
      </w:r>
    </w:p>
    <w:p>
      <w:pPr>
        <w:pStyle w:val="Index2"/>
        <w:rPr>
          <w:lang w:val="en-US"/>
        </w:rPr>
      </w:pPr>
      <w:r>
        <w:rPr/>
        <w:t>Outgoing Calls, 8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ddress Swapping, 8</w:t>
        <w:noBreakHyphen/>
        <w:t>39</w:t>
      </w:r>
    </w:p>
    <w:p>
      <w:pPr>
        <w:pStyle w:val="Index2"/>
        <w:rPr>
          <w:lang w:val="en-US"/>
        </w:rPr>
      </w:pPr>
      <w:r>
        <w:rPr>
          <w:lang w:val="en-US"/>
        </w:rPr>
        <w:t>Configuring, 8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ddress Translation, 10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ddresses, 10</w:t>
        <w:noBreakHyphen/>
        <w:t>7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ging Exception, 7</w:t>
        <w:noBreakHyphen/>
        <w:t>4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ging Timer Command, 7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ging Timer, 7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ging, 7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 Flooding, Preventing, 5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 Priority, 5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 Records, Deleting, 5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 Command Menu, 6</w:t>
        <w:noBreakHyphen/>
        <w:t>28, 9</w:t>
        <w:noBreakHyphen/>
        <w:t>9, 11</w:t>
        <w:noBreakHyphen/>
        <w:t>4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 Enable Command, 6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 Filter, Configuring, 5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Alarms List, Command, 8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 Parameters, alarms, 6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Alarms, 4</w:t>
        <w:noBreakHyphen/>
        <w:t>14</w:t>
      </w:r>
      <w:r>
        <w:rPr>
          <w:lang w:val="en-US"/>
        </w:rPr>
        <w:t>, 5</w:t>
        <w:noBreakHyphen/>
        <w:t>4, 8</w:t>
        <w:noBreakHyphen/>
        <w:t>15, 11</w:t>
        <w:noBreakHyphen/>
        <w:t>4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Disabling Temporarily, 6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Enabling, 8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Event, 5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Hardware Command, 6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Hardware, 5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Information, 5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Informational Command, 6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Masking, 8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Priority Level, 5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Priority Level, 8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System Abnormal Command, 6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System Abnormality, 5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Threshold Time Base, 5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Threshold, 5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Types, 5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arms, Viewing, 5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gorithms, 10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ll Flags, 10</w:t>
        <w:noBreakHyphen/>
        <w:t>7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ncillary Device Control, 11</w:t>
        <w:noBreakHyphen/>
        <w:t>17</w:t>
      </w:r>
    </w:p>
    <w:p>
      <w:pPr>
        <w:pStyle w:val="Index1"/>
        <w:rPr/>
      </w:pPr>
      <w:r>
        <w:rPr/>
        <w:t>ANSI X3.64</w:t>
      </w:r>
      <w:r>
        <w:rPr>
          <w:lang w:val="en-US"/>
        </w:rPr>
        <w:t>, 1</w:t>
        <w:noBreakHyphen/>
      </w:r>
      <w:r>
        <w:rPr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nswer Detect Command, 10</w:t>
        <w:noBreakHyphen/>
        <w:t>5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Answer Mode, Enabling/Disabling, 7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NSWER Packet, 10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nswers, 10</w:t>
        <w:noBreakHyphen/>
        <w:t>7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pplications for Voice over Frame Relay, 10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pplications, 7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CII characters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onverting to decimal, 11</w:t>
        <w:noBreakHyphen/>
        <w:t>9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sign Command, 4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sign LAN Protocols, 7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sign WAN Protocols, 7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signing Software, 4</w:t>
        <w:noBreakHyphen/>
        <w:t>21</w:t>
      </w:r>
    </w:p>
    <w:p>
      <w:pPr>
        <w:pStyle w:val="Index1"/>
        <w:rPr/>
      </w:pPr>
      <w:r>
        <w:rPr/>
        <w:t>Associated Publications</w:t>
      </w:r>
      <w:r>
        <w:rPr>
          <w:lang w:val="en-US"/>
        </w:rPr>
        <w:t>, 1</w:t>
        <w:noBreakHyphen/>
      </w:r>
      <w:r>
        <w:rPr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 PAD Command Menu, 11</w:t>
        <w:noBreakHyphen/>
        <w:t>4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 PAD Specifications, 11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 Protocol Command Menu, 11</w:t>
        <w:noBreakHyphen/>
        <w:t>4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 Software Dependencies, 11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, Proper  Hardware, 11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, Proper Routings, 11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hronous Cable, 11</w:t>
        <w:noBreakHyphen/>
        <w:t>7, 11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hronous Baud Command, 6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hronous PAD Packet Level Command Menu, 11</w:t>
        <w:noBreakHyphen/>
        <w:t>7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hronous PAD Physical Command Menu, 11</w:t>
        <w:noBreakHyphen/>
        <w:t>7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synchronous Protocol, 2</w:t>
        <w:noBreakHyphen/>
        <w:t>10, 3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thena Access &amp; the PBX, 10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thena Access Asynchronous PAD Diagnostic Codes, 11</w:t>
        <w:noBreakHyphen/>
        <w:t>9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thena Access Router Configuration for Frame Relay, 7</w:t>
        <w:noBreakHyphen/>
        <w:t>45</w:t>
      </w:r>
    </w:p>
    <w:p>
      <w:pPr>
        <w:pStyle w:val="Index1"/>
        <w:rPr/>
      </w:pPr>
      <w:r>
        <w:rPr/>
        <w:t>Athena Access Showing the Console Port</w:t>
      </w:r>
      <w:r>
        <w:rPr>
          <w:lang w:val="en-US"/>
        </w:rPr>
        <w:t>, 1</w:t>
        <w:noBreakHyphen/>
      </w:r>
      <w:r>
        <w:rPr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thena Access Voice Features, 10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thena Access Voice Services, 10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ttribute Command, 4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uto Dial Command, 10</w:t>
        <w:noBreakHyphen/>
        <w:t>5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uto Learning Command, 7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utobaud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utocall, 11</w:t>
        <w:noBreakHyphen/>
        <w:t>1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setting parity, 11</w:t>
        <w:noBreakHyphen/>
        <w:t>8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setting speed, 11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utocall, 11</w:t>
        <w:noBreakHyphen/>
        <w:t>12, 3</w:t>
        <w:noBreakHyphen/>
        <w:t>1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utobaud, 11</w:t>
        <w:noBreakHyphen/>
        <w:t>1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on carriage return, 11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Automatic Call, 11</w:t>
        <w:noBreakHyphen/>
        <w:t>12</w:t>
      </w:r>
    </w:p>
    <w:p>
      <w:pPr>
        <w:pStyle w:val="IndexHeading"/>
        <w:rPr/>
      </w:pPr>
      <w:r>
        <w:rPr/>
        <w:t>B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ckup Command Menu, 6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ckup Parameters, Configuring, 6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ckups Set Default, Configuring, 4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ckups, Restoring, 4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ckups, Saving, 4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nner Command, 4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se Chassis, 2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se Timer Command, 6</w:t>
        <w:noBreakHyphen/>
        <w:t>27, 8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Base, Configuring, 11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ud Rate command, 6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ud Rate, 8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ud Rate, Configuring, 8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aud Rate, setting, 7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oot Log, 5</w:t>
        <w:noBreakHyphen/>
        <w:t>16</w:t>
      </w:r>
    </w:p>
    <w:p>
      <w:pPr>
        <w:pStyle w:val="Index1"/>
        <w:rPr/>
      </w:pPr>
      <w:r>
        <w:rPr/>
        <w:t>Boot.log file</w:t>
      </w:r>
      <w:r>
        <w:rPr>
          <w:lang w:val="en-US"/>
        </w:rPr>
        <w:t>, 1</w:t>
        <w:noBreakHyphen/>
      </w:r>
      <w:r>
        <w:rPr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eak Procedure, 11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eak Character as Line Delete, 11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idge Priority Command, 7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idge Table Editing, 6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idge Table, 6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idge Table, Deleting Region &amp; Node IDs, 6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idge, Local Addresses, 7</w:t>
        <w:noBreakHyphen/>
        <w:t>4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idging Configuration, 7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idging Module, 3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idging Process, 7</w:t>
        <w:noBreakHyphen/>
        <w:t>4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roadcast Filter Command, 7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Building a Mesh of DLCIs vs. a Star Network, 10</w:t>
        <w:noBreakHyphen/>
        <w:t>17, 10</w:t>
        <w:noBreakHyphen/>
        <w:t>20</w:t>
      </w:r>
    </w:p>
    <w:p>
      <w:pPr>
        <w:pStyle w:val="IndexHeading"/>
        <w:rPr/>
      </w:pPr>
      <w:r>
        <w:rPr/>
        <w:t>C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ble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synchronous, 11</w:t>
        <w:noBreakHyphen/>
        <w:t>7, 11</w:t>
        <w:noBreakHyphen/>
        <w:t>8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host, 11</w:t>
        <w:noBreakHyphen/>
        <w:t>7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one</w:t>
        <w:noBreakHyphen/>
        <w:t>to</w:t>
        <w:noBreakHyphen/>
        <w:t>one, 11</w:t>
        <w:noBreakHyphen/>
        <w:t>7, 11</w:t>
        <w:noBreakHyphen/>
        <w:t>8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remote, 11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ble Configurations, 2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bles, 2</w:t>
        <w:noBreakHyphen/>
        <w:t>26</w:t>
      </w:r>
    </w:p>
    <w:p>
      <w:pPr>
        <w:pStyle w:val="Index1"/>
        <w:rPr/>
      </w:pPr>
      <w:r>
        <w:rPr/>
        <w:t>Cables, Attaching</w:t>
      </w:r>
      <w:r>
        <w:rPr>
          <w:lang w:val="en-US"/>
        </w:rPr>
        <w:t>, 1</w:t>
        <w:noBreakHyphen/>
      </w:r>
      <w:r>
        <w:rPr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bling, 2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utomatic, 11</w:t>
        <w:noBreakHyphen/>
        <w:t>1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format, 11</w:t>
        <w:noBreakHyphen/>
        <w:t>10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incoming, 11</w:t>
        <w:noBreakHyphen/>
        <w:t>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manual, 11</w:t>
        <w:noBreakHyphen/>
        <w:t>8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mnemonic, 11</w:t>
        <w:noBreakHyphen/>
        <w:t>10, 11</w:t>
        <w:noBreakHyphen/>
        <w:t>27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outgoing, 11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 Collisions, Avoiding, 10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 Logging Menu, 10</w:t>
        <w:noBreakHyphen/>
        <w:t>71, 10</w:t>
        <w:noBreakHyphen/>
        <w:t>74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Call Processing Interfaces, 10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 Processing, 10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 Progress</w:t>
      </w:r>
    </w:p>
    <w:p>
      <w:pPr>
        <w:pStyle w:val="Index2"/>
        <w:rPr>
          <w:lang w:val="en-US"/>
        </w:rPr>
      </w:pPr>
      <w:r>
        <w:rPr>
          <w:lang w:val="en-US"/>
        </w:rPr>
        <w:t>Abnormal, 10</w:t>
        <w:noBreakHyphen/>
        <w:t>23</w:t>
      </w:r>
    </w:p>
    <w:p>
      <w:pPr>
        <w:pStyle w:val="Index2"/>
        <w:rPr>
          <w:lang w:val="en-US"/>
        </w:rPr>
      </w:pPr>
      <w:r>
        <w:rPr>
          <w:lang w:val="en-US"/>
        </w:rPr>
        <w:t>Normal, 10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 Retry Command, 6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 Routes, 10</w:t>
        <w:noBreakHyphen/>
        <w:t>66, 10</w:t>
        <w:noBreakHyphen/>
        <w:t>7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 Routing</w:t>
      </w:r>
    </w:p>
    <w:p>
      <w:pPr>
        <w:pStyle w:val="Index2"/>
        <w:rPr>
          <w:lang w:val="en-US"/>
        </w:rPr>
      </w:pPr>
      <w:r>
        <w:rPr>
          <w:lang w:val="en-US"/>
        </w:rPr>
        <w:t>concepts, 10</w:t>
        <w:noBreakHyphen/>
        <w:t>21</w:t>
      </w:r>
    </w:p>
    <w:p>
      <w:pPr>
        <w:pStyle w:val="Index2"/>
        <w:rPr>
          <w:lang w:val="en-US"/>
        </w:rPr>
      </w:pPr>
      <w:r>
        <w:rPr>
          <w:lang w:val="en-US"/>
        </w:rPr>
        <w:t>problems, 10</w:t>
        <w:noBreakHyphen/>
        <w:t>91</w:t>
      </w:r>
    </w:p>
    <w:p>
      <w:pPr>
        <w:pStyle w:val="Index2"/>
        <w:rPr>
          <w:lang w:val="en-US"/>
        </w:rPr>
      </w:pPr>
      <w:r>
        <w:rPr>
          <w:lang w:val="en-US"/>
        </w:rPr>
        <w:t>process, 10</w:t>
        <w:noBreakHyphen/>
        <w:t>27</w:t>
      </w:r>
    </w:p>
    <w:p>
      <w:pPr>
        <w:pStyle w:val="Index2"/>
        <w:rPr>
          <w:lang w:val="en-US"/>
        </w:rPr>
      </w:pPr>
      <w:r>
        <w:rPr>
          <w:lang w:val="en-US"/>
        </w:rPr>
        <w:t>table, 10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 Timer Command, 6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 Timer, Configuring, 8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Call Timer, Setting, 7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ing Address Substitution Table Entry</w:t>
      </w:r>
    </w:p>
    <w:p>
      <w:pPr>
        <w:pStyle w:val="Index2"/>
        <w:rPr>
          <w:lang w:val="en-US"/>
        </w:rPr>
      </w:pPr>
      <w:r>
        <w:rPr>
          <w:lang w:val="en-US"/>
        </w:rPr>
        <w:t>deleting, 8</w:t>
        <w:noBreakHyphen/>
        <w:t>46</w:t>
      </w:r>
    </w:p>
    <w:p>
      <w:pPr>
        <w:pStyle w:val="Index2"/>
        <w:rPr>
          <w:lang w:val="en-US"/>
        </w:rPr>
      </w:pPr>
      <w:r>
        <w:rPr>
          <w:lang w:val="en-US"/>
        </w:rPr>
        <w:t>editing, 8</w:t>
        <w:noBreakHyphen/>
        <w:t>46</w:t>
      </w:r>
    </w:p>
    <w:p>
      <w:pPr>
        <w:pStyle w:val="Index2"/>
        <w:rPr>
          <w:lang w:val="en-US"/>
        </w:rPr>
      </w:pPr>
      <w:r>
        <w:rPr>
          <w:lang w:val="en-US"/>
        </w:rPr>
        <w:t>inserting, 8</w:t>
        <w:noBreakHyphen/>
        <w:t>4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ing Address Substitution, 8</w:t>
        <w:noBreakHyphen/>
        <w:t>33, 8</w:t>
        <w:noBreakHyphen/>
        <w:t>4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ing Address Verification Table Entry</w:t>
      </w:r>
    </w:p>
    <w:p>
      <w:pPr>
        <w:pStyle w:val="Index2"/>
        <w:rPr>
          <w:lang w:val="en-US"/>
        </w:rPr>
      </w:pPr>
      <w:r>
        <w:rPr>
          <w:lang w:val="en-US"/>
        </w:rPr>
        <w:t>deleting, 8</w:t>
        <w:noBreakHyphen/>
        <w:t>35</w:t>
      </w:r>
    </w:p>
    <w:p>
      <w:pPr>
        <w:pStyle w:val="Index2"/>
        <w:rPr>
          <w:lang w:val="en-US"/>
        </w:rPr>
      </w:pPr>
      <w:r>
        <w:rPr>
          <w:lang w:val="en-US"/>
        </w:rPr>
        <w:t>editing, 8</w:t>
        <w:noBreakHyphen/>
        <w:t>35</w:t>
      </w:r>
    </w:p>
    <w:p>
      <w:pPr>
        <w:pStyle w:val="Index2"/>
        <w:rPr/>
      </w:pPr>
      <w:r>
        <w:rPr/>
        <w:t>inserting, 4</w:t>
        <w:noBreakHyphen/>
        <w:t>17</w:t>
      </w:r>
      <w:r>
        <w:rPr>
          <w:lang w:val="en-US"/>
        </w:rPr>
        <w:t>, 8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ing Address Verification, 8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s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utomatic, 11</w:t>
        <w:noBreakHyphen/>
        <w:t>3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mnemonic, 11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alls Command Menu, 11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CITT, 11</w:t>
        <w:noBreakHyphen/>
        <w:t>1, 11</w:t>
        <w:noBreakHyphen/>
        <w:t>3, 11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CITT Format, 11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hanging a SIMM’s Polarity, 2</w:t>
        <w:noBreakHyphen/>
        <w:t>24, 2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hannel Hunting, Command, 8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hannels Command Menu, 8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hannels</w:t>
      </w:r>
    </w:p>
    <w:p>
      <w:pPr>
        <w:pStyle w:val="Index2"/>
        <w:rPr>
          <w:lang w:val="en-US"/>
        </w:rPr>
      </w:pPr>
      <w:r>
        <w:rPr>
          <w:lang w:val="en-US"/>
        </w:rPr>
        <w:t>adding, 8</w:t>
        <w:noBreakHyphen/>
        <w:t>30</w:t>
      </w:r>
    </w:p>
    <w:p>
      <w:pPr>
        <w:pStyle w:val="Index2"/>
        <w:rPr>
          <w:lang w:val="en-US"/>
        </w:rPr>
      </w:pPr>
      <w:r>
        <w:rPr>
          <w:lang w:val="en-US"/>
        </w:rPr>
        <w:t>deleting, 8</w:t>
        <w:noBreakHyphen/>
        <w:t>30</w:t>
      </w:r>
    </w:p>
    <w:p>
      <w:pPr>
        <w:pStyle w:val="Index2"/>
        <w:rPr>
          <w:lang w:val="en-US"/>
        </w:rPr>
      </w:pPr>
      <w:r>
        <w:rPr>
          <w:lang w:val="en-US"/>
        </w:rPr>
        <w:t>types, 8</w:t>
        <w:noBreakHyphen/>
        <w:t>3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haracter Delete, 11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harging Information, 11</w:t>
        <w:noBreakHyphen/>
        <w:t>35</w:t>
      </w:r>
    </w:p>
    <w:p>
      <w:pPr>
        <w:pStyle w:val="Index1"/>
        <w:rPr/>
      </w:pPr>
      <w:r>
        <w:rPr/>
        <w:t>Chassis Boot up, Watching</w:t>
      </w:r>
      <w:r>
        <w:rPr>
          <w:lang w:val="en-US"/>
        </w:rPr>
        <w:t>, 1</w:t>
        <w:noBreakHyphen/>
      </w:r>
      <w:r>
        <w:rPr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hassis, Opening, 2</w:t>
        <w:noBreakHyphen/>
        <w:t>25, 10</w:t>
        <w:noBreakHyphen/>
        <w:t>3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hoosing a CIR, 10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leaning Up Files, 4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leanup Command, 4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lear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ause codes, 11</w:t>
        <w:noBreakHyphen/>
        <w:t>90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messages, 11</w:t>
        <w:noBreakHyphen/>
        <w:t>8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lear command, 6</w:t>
        <w:noBreakHyphen/>
        <w:t>27, 7</w:t>
        <w:noBreakHyphen/>
        <w:t>9, 7-13, 8</w:t>
        <w:noBreakHyphen/>
        <w:t>18, 9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lear Counts, 10</w:t>
        <w:noBreakHyphen/>
        <w:t>71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Clear, Configuring, 11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Clearing Trunk Statistics, 5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lock Failure, 6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lock Source command, 6</w:t>
        <w:noBreakHyphen/>
        <w:t>13, 8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lock Source, Configuring, 8</w:t>
        <w:noBreakHyphen/>
        <w:t>14, 7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locking, How it is Performed, 8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losed User Group, 11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mmand Menu, Config X.25 Routing Node Table, 8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mmand Menu, Root, 4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mmand Mode, 11</w:t>
        <w:noBreakHyphen/>
        <w:t>18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entering, 11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mmand Overview, 4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mmands, Common, 4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mmon Settings, 10</w:t>
        <w:noBreakHyphen/>
        <w:t>5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 Async Trunk Menu Tree, 4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Config Command Menu, 4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 NMP Command Menu, 4</w:t>
        <w:noBreakHyphen/>
        <w:t>14</w:t>
      </w:r>
    </w:p>
    <w:p>
      <w:pPr>
        <w:pStyle w:val="Index2"/>
        <w:rPr>
          <w:lang w:val="en-US"/>
        </w:rPr>
      </w:pPr>
      <w:r>
        <w:rPr>
          <w:lang w:val="en-US"/>
        </w:rPr>
        <w:t>commands, 4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 Trunk Menu Tree, 4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 Voice Menu Tree, 4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e Directory Numbers &amp; SPIDs, 9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e Force56k, 9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e Incoming Call Security Tables, 9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e Outgoing Call Tables, 9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e Phantom Power Detection, 9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e Protocols Using ISDN, 9</w:t>
        <w:noBreakHyphen/>
        <w:t>6, 9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e the Frame Relay Trunk., 7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e the IP Address, 7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e the Nodal Address, 7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e the Switch Type, 9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a PPP Link, 7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Frame Relay Routes for Voice, 10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IP Address, 7</w:t>
        <w:noBreakHyphen/>
        <w:t>45, 7</w:t>
        <w:noBreakHyphen/>
        <w:t>4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IP Routes for Voice, 10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Modem Parameters, 6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Node 1, 7</w:t>
        <w:noBreakHyphen/>
        <w:t>4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Node 2, 7</w:t>
        <w:noBreakHyphen/>
        <w:t>4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the LAN Module, 7</w:t>
        <w:noBreakHyphen/>
        <w:t>46, 7</w:t>
        <w:noBreakHyphen/>
        <w:t>4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the Node for Compression, 7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the Trunks on Node 1, 6</w:t>
        <w:noBreakHyphen/>
        <w:t>4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figuring the Trunks on Node 2, 6</w:t>
        <w:noBreakHyphen/>
        <w:t>4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NECT Packet, 10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nect Type Command, 7</w:t>
        <w:noBreakHyphen/>
        <w:t>31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Connection Type Command, 6</w:t>
        <w:noBreakHyphen/>
        <w:t>18</w:t>
      </w:r>
      <w:r>
        <w:rPr/>
        <w:t>, 7</w:t>
        <w:noBreakHyphen/>
        <w:t>10</w:t>
      </w:r>
      <w:r>
        <w:rPr>
          <w:lang w:val="en-US"/>
        </w:rPr>
        <w:t>, 7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nects, 10</w:t>
        <w:noBreakHyphen/>
        <w:t>7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sole Port to Access the NMP Locally, 4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Control Command Menu, 4</w:t>
        <w:noBreakHyphen/>
        <w:t>14</w:t>
      </w:r>
      <w:r>
        <w:rPr>
          <w:lang w:val="en-US"/>
        </w:rPr>
        <w:t>, 5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trolling the Node, 5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verting IPX Routes to Static Routes, 7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nverting IPX Services to Static Services, 7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py Command, 4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re System Modules, 3</w:t>
        <w:noBreakHyphen/>
        <w:t>2, 3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untry Command, 10</w:t>
        <w:noBreakHyphen/>
        <w:t>5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P2000 Protocol, 3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PU Module, 2</w:t>
        <w:noBreakHyphen/>
        <w:t>3, 3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reate Command, 10</w:t>
        <w:noBreakHyphen/>
        <w:t>60, 10</w:t>
        <w:noBreakHyphen/>
        <w:t>62, 10</w:t>
        <w:noBreakHyphen/>
        <w:t>6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reating &amp; Editing Routings, 8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reating &amp; Editing Whole Ranges of Routings, 8</w:t>
        <w:noBreakHyphen/>
        <w:t>4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SU/DSU Interface Modules, 2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TS, 11</w:t>
        <w:noBreakHyphen/>
        <w:t>2, 11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urrent Status, 10</w:t>
        <w:noBreakHyphen/>
        <w:t>67</w:t>
      </w:r>
    </w:p>
    <w:p>
      <w:pPr>
        <w:pStyle w:val="IndexHeading"/>
        <w:rPr/>
      </w:pPr>
      <w:r>
        <w:rPr/>
        <w:t>D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ata Bits Command, 6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ata Communications Equipment, See DCE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ata Format Command, 6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ata Forwarding Signal, 11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ata Link Connection Identifier, 3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 xml:space="preserve">Data Terminal Equipment, </w:t>
      </w:r>
      <w:r>
        <w:rPr>
          <w:i/>
          <w:lang w:val="en-US"/>
        </w:rPr>
        <w:t>See</w:t>
      </w:r>
      <w:r>
        <w:rPr>
          <w:lang w:val="en-US"/>
        </w:rPr>
        <w:t xml:space="preserve"> DTE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ataset Interfaces, 2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ate Command, 4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Date of System, Setting, 4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ay Disable command, 6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</w:t>
        <w:noBreakHyphen/>
        <w:t>bit Modification, Configuring, 8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CD, 11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CE, 2</w:t>
        <w:noBreakHyphen/>
        <w:t>10, 8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CE/NNI Trunk Features, 3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ecimal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onverting to ASCII characters, 11</w:t>
        <w:noBreakHyphen/>
        <w:t>9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efault Gateway, 7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efault Password, 4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elete Static Command, 7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elete Users Command, 4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Delete, Configuring, 11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etect Off Command, 10</w:t>
        <w:noBreakHyphen/>
        <w:t>5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etermining Which Route the Node Will Use, 10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Dial</w:t>
      </w:r>
      <w:r>
        <w:rPr>
          <w:b/>
          <w:lang w:val="en-US"/>
        </w:rPr>
        <w:t xml:space="preserve"> </w:t>
      </w:r>
      <w:r>
        <w:rPr>
          <w:lang w:val="en-US"/>
        </w:rPr>
        <w:t>Command, 6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al Method command, 6</w:t>
        <w:noBreakHyphen/>
        <w:t>1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al Prefix Command, 10</w:t>
        <w:noBreakHyphen/>
        <w:t>5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al Start Command, 10</w:t>
        <w:noBreakHyphen/>
        <w:t>5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al String Command, 6</w:t>
        <w:noBreakHyphen/>
        <w:t>19, 6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al Timer, 10</w:t>
        <w:noBreakHyphen/>
        <w:t>5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al/Answer State, 6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gital Leased Circuit Configuration, 9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gital Voice Module (DVM), 2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rectory Command, 4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rectory Number Command, 9</w:t>
        <w:noBreakHyphen/>
        <w:t>12, 9</w:t>
        <w:noBreakHyphen/>
        <w:t>13, 9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sabling Alarms, 6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sabling &amp; Suppressing Negotiation, 8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scard Output, 11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sconnect Detect Command, 10</w:t>
        <w:noBreakHyphen/>
        <w:t>5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sk Space Command, 4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sk Space, Viewing, 4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splay Command Menu, 11</w:t>
        <w:noBreakHyphen/>
        <w:t>5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splay of a Trunk Show Command, 5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isplay Settings, 10</w:t>
        <w:noBreakHyphen/>
        <w:t>7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LCI States, Showing, 5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LCI Statistics, 5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DLCI Type, 6</w:t>
        <w:noBreakHyphen/>
        <w:t>3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LCI, Initializing, 5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DLCI, Naming, 6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 xml:space="preserve">DLCI, </w:t>
      </w:r>
      <w:r>
        <w:rPr>
          <w:i/>
          <w:lang w:val="en-US"/>
        </w:rPr>
        <w:t>See</w:t>
      </w:r>
      <w:r>
        <w:rPr>
          <w:lang w:val="en-US"/>
        </w:rPr>
        <w:t xml:space="preserve"> Data Link Connection Identifier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DLCIs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Alternate destination, 6</w:t>
        <w:noBreakHyphen/>
        <w:t>31</w:t>
      </w:r>
    </w:p>
    <w:p>
      <w:pPr>
        <w:pStyle w:val="Index2"/>
        <w:rPr>
          <w:lang w:val="en-US"/>
        </w:rPr>
      </w:pPr>
      <w:r>
        <w:rPr/>
        <w:t>CIR, 6</w:t>
        <w:noBreakHyphen/>
        <w:t>31</w:t>
      </w:r>
    </w:p>
    <w:p>
      <w:pPr>
        <w:pStyle w:val="Index2"/>
        <w:rPr>
          <w:lang w:val="en-US"/>
        </w:rPr>
      </w:pPr>
      <w:r>
        <w:rPr>
          <w:lang w:val="en-US"/>
        </w:rPr>
        <w:t>configuring, 6</w:t>
        <w:noBreakHyphen/>
        <w:t>29</w:t>
      </w:r>
    </w:p>
    <w:p>
      <w:pPr>
        <w:pStyle w:val="Index2"/>
        <w:rPr>
          <w:lang w:val="en-US"/>
        </w:rPr>
      </w:pPr>
      <w:r>
        <w:rPr>
          <w:lang w:val="en-US"/>
        </w:rPr>
        <w:t>copying, 6</w:t>
        <w:noBreakHyphen/>
        <w:t>29</w:t>
      </w:r>
    </w:p>
    <w:p>
      <w:pPr>
        <w:pStyle w:val="Index2"/>
        <w:rPr>
          <w:lang w:val="en-US"/>
        </w:rPr>
      </w:pPr>
      <w:r>
        <w:rPr>
          <w:lang w:val="en-US"/>
        </w:rPr>
        <w:t>deleting, 6</w:t>
        <w:noBreakHyphen/>
        <w:t>29</w:t>
      </w:r>
    </w:p>
    <w:p>
      <w:pPr>
        <w:pStyle w:val="Index2"/>
        <w:rPr>
          <w:lang w:val="en-US"/>
        </w:rPr>
      </w:pPr>
      <w:r>
        <w:rPr>
          <w:lang w:val="en-US"/>
        </w:rPr>
        <w:t>editing, 6</w:t>
        <w:noBreakHyphen/>
        <w:t>30</w:t>
      </w:r>
    </w:p>
    <w:p>
      <w:pPr>
        <w:pStyle w:val="Index2"/>
        <w:rPr/>
      </w:pPr>
      <w:r>
        <w:rPr/>
        <w:t>EIR, 6</w:t>
        <w:noBreakHyphen/>
        <w:t>31</w:t>
      </w:r>
    </w:p>
    <w:p>
      <w:pPr>
        <w:pStyle w:val="Index2"/>
        <w:rPr/>
      </w:pPr>
      <w:r>
        <w:rPr/>
        <w:t>preferred exit trunk, 6</w:t>
        <w:noBreakHyphen/>
        <w:t>31</w:t>
      </w:r>
    </w:p>
    <w:p>
      <w:pPr>
        <w:pStyle w:val="Index2"/>
        <w:rPr/>
      </w:pPr>
      <w:r>
        <w:rPr/>
        <w:t>priority level, 6</w:t>
        <w:noBreakHyphen/>
        <w:t>30</w:t>
      </w:r>
    </w:p>
    <w:p>
      <w:pPr>
        <w:pStyle w:val="Index2"/>
        <w:rPr>
          <w:lang w:val="en-US"/>
        </w:rPr>
      </w:pPr>
      <w:r>
        <w:rPr/>
        <w:t>time, 6</w:t>
        <w:noBreakHyphen/>
        <w:t>3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NIC of Node, Defining, 4</w:t>
        <w:noBreakHyphen/>
        <w:t>16</w:t>
      </w:r>
    </w:p>
    <w:p>
      <w:pPr>
        <w:pStyle w:val="Index1"/>
        <w:rPr/>
      </w:pPr>
      <w:r>
        <w:rPr/>
        <w:t>Document Conventions</w:t>
      </w:r>
      <w:r>
        <w:rPr>
          <w:lang w:val="en-US"/>
        </w:rPr>
        <w:t>, 1</w:t>
        <w:noBreakHyphen/>
      </w:r>
      <w:r>
        <w:rPr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RAM memory, 2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SR, 11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TE Table Entry</w:t>
      </w:r>
    </w:p>
    <w:p>
      <w:pPr>
        <w:pStyle w:val="Index2"/>
        <w:rPr>
          <w:lang w:val="en-US"/>
        </w:rPr>
      </w:pPr>
      <w:r>
        <w:rPr>
          <w:lang w:val="en-US"/>
        </w:rPr>
        <w:t>Deleting, 8</w:t>
        <w:noBreakHyphen/>
        <w:t>40</w:t>
      </w:r>
    </w:p>
    <w:p>
      <w:pPr>
        <w:pStyle w:val="Index2"/>
        <w:rPr>
          <w:lang w:val="en-US"/>
        </w:rPr>
      </w:pPr>
      <w:r>
        <w:rPr>
          <w:lang w:val="en-US"/>
        </w:rPr>
        <w:t>Editing, 8</w:t>
        <w:noBreakHyphen/>
        <w:t>40</w:t>
      </w:r>
    </w:p>
    <w:p>
      <w:pPr>
        <w:pStyle w:val="Index2"/>
        <w:rPr>
          <w:lang w:val="en-US"/>
        </w:rPr>
      </w:pPr>
      <w:r>
        <w:rPr>
          <w:lang w:val="en-US"/>
        </w:rPr>
        <w:t>Inserting, 8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TE Table, 8</w:t>
        <w:noBreakHyphen/>
        <w:t>37</w:t>
      </w:r>
    </w:p>
    <w:p>
      <w:pPr>
        <w:pStyle w:val="Index2"/>
        <w:rPr>
          <w:lang w:val="en-US"/>
        </w:rPr>
      </w:pPr>
      <w:r>
        <w:rPr>
          <w:lang w:val="en-US"/>
        </w:rPr>
        <w:t>autonumbering, 8</w:t>
        <w:noBreakHyphen/>
        <w:t>40</w:t>
      </w:r>
    </w:p>
    <w:p>
      <w:pPr>
        <w:pStyle w:val="Index2"/>
        <w:rPr>
          <w:lang w:val="en-US"/>
        </w:rPr>
      </w:pPr>
      <w:r>
        <w:rPr>
          <w:lang w:val="en-US"/>
        </w:rPr>
        <w:t>edit searching, 8</w:t>
        <w:noBreakHyphen/>
        <w:t>4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TE Trunk Features, 3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TE, 2</w:t>
        <w:noBreakHyphen/>
        <w:t>10, 8</w:t>
        <w:noBreakHyphen/>
        <w:t>13, 8-24, 8-26, 11</w:t>
        <w:noBreakHyphen/>
        <w:t>7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TMF Settings, 10</w:t>
        <w:noBreakHyphen/>
        <w:t>5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TR Insensitive, 11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TR, 11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Dynamic Menus, 6</w:t>
        <w:noBreakHyphen/>
        <w:t>2</w:t>
      </w:r>
    </w:p>
    <w:p>
      <w:pPr>
        <w:pStyle w:val="IndexHeading"/>
        <w:rPr/>
      </w:pPr>
      <w:r>
        <w:rPr/>
        <w:t>E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E&amp;M Interface, 10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&amp;M Port Problems, 10</w:t>
        <w:noBreakHyphen/>
        <w:t>8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&amp;M Settings, 10</w:t>
        <w:noBreakHyphen/>
        <w:t>5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&amp;M Telco Interface, 2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&amp;M Type Command, 10</w:t>
        <w:noBreakHyphen/>
        <w:t>5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&amp;M Wink Timers, 10</w:t>
        <w:noBreakHyphen/>
        <w:t>5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&amp;M Wire Command, 10</w:t>
        <w:noBreakHyphen/>
        <w:t>5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cho Cancellation, 10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cho Mask, 11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cho Mode Command, 10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cho NLP Command, 10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cho TD Command, 10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cho, 11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diting PAD Service Signals, 11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diting, 11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nable Command, 6</w:t>
        <w:noBreakHyphen/>
        <w:t>21, 6</w:t>
        <w:noBreakHyphen/>
        <w:t>23, 9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Enable, Configuring, 11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nabling the IPX Router, 7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Enhanced</w:t>
        <w:noBreakHyphen/>
        <w:t>CELP (E</w:t>
        <w:noBreakHyphen/>
        <w:t>CELP) Algorithm, 10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nsuring the Node does not Route Certain Numbers, 10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ntering Commands, 4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ntering Multiple Commands, 4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ntering Strings, 4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stablish Connections with Voice &amp; IP, 10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stablish Frame Relay Connections with Voice &amp; IP, 10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thernet Bridge, 7</w:t>
        <w:noBreakHyphen/>
        <w:t>4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thernet Bridge, Station Address Learning, 7</w:t>
        <w:noBreakHyphen/>
        <w:t>4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thernet Link Connection, Configuring, 7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Event Alarms Command Menu, 6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vent Alarms, 5</w:t>
        <w:noBreakHyphen/>
        <w:t>4, 6</w:t>
        <w:noBreakHyphen/>
        <w:t>24, 8</w:t>
        <w:noBreakHyphen/>
        <w:t>15, 11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vent Count, 10</w:t>
        <w:noBreakHyphen/>
        <w:t>6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xample, Bridge DLCI via Third Party Network, 6</w:t>
        <w:noBreakHyphen/>
        <w:t>52, 6-5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xample, Configurations, Other, 6</w:t>
        <w:noBreakHyphen/>
        <w:t>5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xample, Multi</w:t>
        <w:noBreakHyphen/>
        <w:t>node</w:t>
      </w:r>
    </w:p>
    <w:p>
      <w:pPr>
        <w:pStyle w:val="Index2"/>
        <w:rPr>
          <w:lang w:val="en-US"/>
        </w:rPr>
      </w:pPr>
      <w:r>
        <w:rPr>
          <w:lang w:val="en-US"/>
        </w:rPr>
        <w:t>Multi</w:t>
        <w:noBreakHyphen/>
        <w:t>segment PVC, 6</w:t>
        <w:noBreakHyphen/>
        <w:t>51</w:t>
      </w:r>
    </w:p>
    <w:p>
      <w:pPr>
        <w:pStyle w:val="Index2"/>
        <w:rPr>
          <w:lang w:val="en-US"/>
        </w:rPr>
      </w:pPr>
      <w:r>
        <w:rPr>
          <w:lang w:val="en-US"/>
        </w:rPr>
        <w:t>Single</w:t>
        <w:noBreakHyphen/>
        <w:t>segment PVCs via Third</w:t>
        <w:noBreakHyphen/>
        <w:t>party Network, 6</w:t>
        <w:noBreakHyphen/>
        <w:t>45</w:t>
      </w:r>
    </w:p>
    <w:p>
      <w:pPr>
        <w:pStyle w:val="Index2"/>
        <w:rPr>
          <w:lang w:val="en-US"/>
        </w:rPr>
      </w:pPr>
      <w:r>
        <w:rPr>
          <w:lang w:val="en-US"/>
        </w:rPr>
        <w:t>Single</w:t>
        <w:noBreakHyphen/>
        <w:t>segment PVCs, 6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xample, Single Node PVC, Configuring, 6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xit Command, 4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xtended Asynchronous PAD Buffering, 11</w:t>
        <w:noBreakHyphen/>
        <w:t>4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Extended Buffering in the Asynchronous PAD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onfiguring, 11</w:t>
        <w:noBreakHyphen/>
        <w:t>46</w:t>
      </w:r>
    </w:p>
    <w:p>
      <w:pPr>
        <w:pStyle w:val="IndexHeading"/>
        <w:rPr/>
      </w:pPr>
      <w:r>
        <w:rPr/>
        <w:t>F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acility Command Menu, 11</w:t>
        <w:noBreakHyphen/>
        <w:t>5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acilities, X.25, 11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Fast Select Acceptance, Configuring</w:t>
      </w:r>
      <w:r>
        <w:rPr>
          <w:lang w:val="en-US"/>
        </w:rPr>
        <w:t>, 8</w:t>
        <w:noBreakHyphen/>
        <w:t>28</w:t>
      </w:r>
      <w:r>
        <w:rPr/>
        <w:t>, 11</w:t>
        <w:noBreakHyphen/>
        <w:t>7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Fast Select Permittance, Configuring</w:t>
      </w:r>
      <w:r>
        <w:rPr>
          <w:lang w:val="en-US"/>
        </w:rPr>
        <w:t>, 8</w:t>
        <w:noBreakHyphen/>
        <w:t>28</w:t>
      </w:r>
      <w:r>
        <w:rPr/>
        <w:t>, 11</w:t>
        <w:noBreakHyphen/>
      </w:r>
      <w:r>
        <w:rPr>
          <w:lang w:val="en-US"/>
        </w:rPr>
        <w:t>7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Fast Select</w:t>
      </w:r>
      <w:r>
        <w:rPr>
          <w:lang w:val="en-US"/>
        </w:rPr>
        <w:t>, 3</w:t>
        <w:noBreakHyphen/>
        <w:t>12, 11</w:t>
        <w:noBreakHyphen/>
        <w:t>35</w:t>
      </w:r>
      <w:r>
        <w:rPr/>
        <w:t>, 11</w:t>
        <w:noBreakHyphen/>
        <w:t>77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procedures, 11</w:t>
        <w:noBreakHyphen/>
        <w:t>3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ax Mode Command, 10</w:t>
        <w:noBreakHyphen/>
        <w:t>4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ax NSF Command, 10</w:t>
        <w:noBreakHyphen/>
        <w:t>4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ax, 10</w:t>
        <w:noBreakHyphen/>
        <w:t>49</w:t>
      </w:r>
    </w:p>
    <w:p>
      <w:pPr>
        <w:pStyle w:val="Index1"/>
        <w:rPr/>
      </w:pPr>
      <w:r>
        <w:rPr/>
        <w:t>Features, Overview</w:t>
      </w:r>
      <w:r>
        <w:rPr>
          <w:lang w:val="en-US"/>
        </w:rPr>
        <w:t>, 1</w:t>
        <w:noBreakHyphen/>
      </w:r>
      <w:r>
        <w:rPr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eld Installable Options, 2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e Attributes, Configuring, 4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e Name, Reading, 4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e System Backup, 4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e System, Modularity, 4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e System, Using, 4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e Types, 4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e View Command, 4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Files Command Menu, 4</w:t>
        <w:noBreakHyphen/>
        <w:t>14, 4</w:t>
        <w:noBreakHyphen/>
        <w:t>24, 5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es in Athena Access, 4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es Stored by the File System, 4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 xml:space="preserve">Files, 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Copying, 4</w:t>
        <w:noBreakHyphen/>
        <w:t>26</w:t>
      </w:r>
    </w:p>
    <w:p>
      <w:pPr>
        <w:pStyle w:val="Index2"/>
        <w:rPr/>
      </w:pPr>
      <w:r>
        <w:rPr/>
        <w:t>deleting, 4</w:t>
        <w:noBreakHyphen/>
        <w:t>26</w:t>
      </w:r>
    </w:p>
    <w:p>
      <w:pPr>
        <w:pStyle w:val="Index2"/>
        <w:rPr>
          <w:lang w:val="en-US"/>
        </w:rPr>
      </w:pPr>
      <w:r>
        <w:rPr>
          <w:lang w:val="en-US"/>
        </w:rPr>
        <w:t>displaying, 4</w:t>
        <w:noBreakHyphen/>
        <w:t>25</w:t>
      </w:r>
    </w:p>
    <w:p>
      <w:pPr>
        <w:pStyle w:val="Index2"/>
        <w:rPr>
          <w:lang w:val="en-US"/>
        </w:rPr>
      </w:pPr>
      <w:r>
        <w:rPr>
          <w:lang w:val="en-US"/>
        </w:rPr>
        <w:t>downloading, 4</w:t>
        <w:noBreakHyphen/>
        <w:t>27</w:t>
      </w:r>
    </w:p>
    <w:p>
      <w:pPr>
        <w:pStyle w:val="Index2"/>
        <w:rPr/>
      </w:pPr>
      <w:r>
        <w:rPr/>
        <w:t>renaming, 4</w:t>
        <w:noBreakHyphen/>
        <w:t>27</w:t>
      </w:r>
    </w:p>
    <w:p>
      <w:pPr>
        <w:pStyle w:val="Index2"/>
        <w:rPr>
          <w:lang w:val="en-US"/>
        </w:rPr>
      </w:pPr>
      <w:r>
        <w:rPr/>
        <w:t>viewing contents, 4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led Address Table, 7</w:t>
        <w:noBreakHyphen/>
        <w:t>4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ter Operation Command, 7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ltering &amp; Forwarding, 7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rst Digit Command, 10</w:t>
        <w:noBreakHyphen/>
        <w:t>5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ixed Baud, 11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lash &amp; Battery Backed</w:t>
        <w:noBreakHyphen/>
        <w:t>Up Memory, 2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low Control of the PAD, 11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orce 56K Command, 9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orwarding Delay Command, 7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orwarding Unknown Destination Addresses, 7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Fragmenting Voice into Smaller Frames, 10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&amp; Packet Level Configuration Parameters, Summary, 8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&amp; Packet Level States, 8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Level Address, Configuring, 8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Level Command Menu, 8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Level Configuration Parameter Overview, 6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Level Halt State, 8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Level Inactive State, 8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Level Link Down State, 8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Level Link Up State, 8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Level Modulo, Configuring, 8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Level, 3</w:t>
        <w:noBreakHyphen/>
        <w:t>11, 8</w:t>
        <w:noBreakHyphen/>
        <w:t>1, 8-7, 11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Level, State Types, 8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Packing Command, 10</w:t>
        <w:noBreakHyphen/>
        <w:t>49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Frame Packing, 10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Additional Parameters, 6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Alarm Parameters, 6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Frame Relay &amp; Voice, 10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Annex G, 8</w:t>
        <w:noBreakHyphen/>
        <w:t>1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Backup, Parameters, 6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Configuration, 7</w:t>
        <w:noBreakHyphen/>
        <w:t>3</w:t>
      </w:r>
    </w:p>
    <w:p>
      <w:pPr>
        <w:pStyle w:val="Index2"/>
        <w:rPr>
          <w:lang w:val="en-US"/>
        </w:rPr>
      </w:pPr>
      <w:r>
        <w:rPr>
          <w:lang w:val="en-US"/>
        </w:rPr>
        <w:t>examples, 6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Groups, 10</w:t>
        <w:noBreakHyphen/>
        <w:t>62, 10</w:t>
        <w:noBreakHyphen/>
        <w:t>6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IP Router Procedure, 7</w:t>
        <w:noBreakHyphen/>
        <w:t>46, 7</w:t>
        <w:noBreakHyphen/>
        <w:t>4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Menu, 10</w:t>
        <w:noBreakHyphen/>
        <w:t>60, 10</w:t>
        <w:noBreakHyphen/>
        <w:t>6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Modem &amp; Parameters, 6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Modules, 3</w:t>
        <w:noBreakHyphen/>
        <w:t>2, 3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Network Trunk Features, 3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Networking, 6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Problems, 10</w:t>
        <w:noBreakHyphen/>
        <w:t>8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Router Module, 3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Routing Package, 6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Routing, Overview, 6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Security Parameters, 6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Standard Parameters, 6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Trunk Features, 3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Trunk Module, 3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Trunk Specific Features, 5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Trunk States, 6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 Value Added Timers &amp; Counters, 6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, 10</w:t>
        <w:noBreakHyphen/>
        <w:t>4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ame Relay, overview of features, 6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F.11 Specification, 6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RF.12 &amp; FRF.11 Annex C Specification, 6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FXO Interface, 10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XO Port Problems, 10</w:t>
        <w:noBreakHyphen/>
        <w:t>8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XO Telco Interface, 2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FXS Interface, 10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XS Port Problems, 10</w:t>
        <w:noBreakHyphen/>
        <w:t>7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XS Settings, 10</w:t>
        <w:noBreakHyphen/>
        <w:t>5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FXS Telco Interface, 2</w:t>
        <w:noBreakHyphen/>
        <w:t>13</w:t>
      </w:r>
    </w:p>
    <w:p>
      <w:pPr>
        <w:pStyle w:val="IndexHeading"/>
        <w:rPr/>
      </w:pPr>
      <w:r>
        <w:rPr/>
        <w:t>G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.703 120 Ohm Twisted Pair Cable Configuration, 2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.703 120 Ohm Twisted Pair Cable Configuration (DB9), 2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.703 64k Codirectional Cable Configuration, 2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.703 E1U 75 Ohm Coaxial Cable Configuration, 2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.703/64k Interface Module, 2</w:t>
        <w:noBreakHyphen/>
        <w:t>12, 2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G.726 (ADPCM) Compression Algorithm, 10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G.728 (CELP) Compression Algorithm, 10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G.729 (CS</w:t>
        <w:noBreakHyphen/>
        <w:t>ACELP) Compression Algorithm, 10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eneral Command Menu, 11</w:t>
        <w:noBreakHyphen/>
        <w:t>5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eneral Configuration, 7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eneral Installation, 7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eneral Timers, 10</w:t>
        <w:noBreakHyphen/>
        <w:t>5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eneration Period Command, 10</w:t>
        <w:noBreakHyphen/>
        <w:t>5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lare Delay Command, 10</w:t>
        <w:noBreakHyphen/>
        <w:t>5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Greeting Banner, Configuring, 4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Groups/Routes Menus, 10</w:t>
        <w:noBreakHyphen/>
        <w:t>47</w:t>
      </w:r>
    </w:p>
    <w:p>
      <w:pPr>
        <w:pStyle w:val="IndexHeading"/>
        <w:rPr/>
      </w:pPr>
      <w:r>
        <w:rPr/>
        <w:t>H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Halt Command, 7</w:t>
        <w:noBreakHyphen/>
        <w:t>23</w:t>
      </w:r>
      <w:r>
        <w:rPr/>
        <w:t>, 8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alting a Trunk, 5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ardware Alarms, 5</w:t>
        <w:noBreakHyphen/>
        <w:t>5, 8</w:t>
        <w:noBreakHyphen/>
        <w:t>16, 11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ardware Features, 2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ardware, System Abnormality &amp; Informational Alarms, 6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ello Timer Command, 7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elp Command, 4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elp Information, Getting, 4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elp</w:t>
      </w:r>
    </w:p>
    <w:p>
      <w:pPr>
        <w:pStyle w:val="Index2"/>
        <w:rPr>
          <w:lang w:val="en-US"/>
        </w:rPr>
      </w:pPr>
      <w:r>
        <w:rPr>
          <w:lang w:val="en-US"/>
        </w:rPr>
        <w:t>automatic, 4</w:t>
        <w:noBreakHyphen/>
        <w:t>8</w:t>
      </w:r>
    </w:p>
    <w:p>
      <w:pPr>
        <w:pStyle w:val="Index2"/>
        <w:rPr>
          <w:lang w:val="en-US"/>
        </w:rPr>
      </w:pPr>
      <w:r>
        <w:rPr>
          <w:lang w:val="en-US"/>
        </w:rPr>
        <w:t>detailed, 4</w:t>
        <w:noBreakHyphen/>
        <w:t>8</w:t>
      </w:r>
    </w:p>
    <w:p>
      <w:pPr>
        <w:pStyle w:val="Index2"/>
        <w:rPr>
          <w:lang w:val="en-US"/>
        </w:rPr>
      </w:pPr>
      <w:r>
        <w:rPr>
          <w:lang w:val="en-US"/>
        </w:rPr>
        <w:t>general, 4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op Count command, 6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op Counter Value, Configuring, 8</w:t>
        <w:noBreakHyphen/>
        <w:t>4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ops Command, 7</w:t>
        <w:noBreakHyphen/>
        <w:t>3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ost Computer Connection to Host PAD, 11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ost PAD, 11</w:t>
        <w:noBreakHyphen/>
        <w:t>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sample sessions, 11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ot Line Service, 10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How the Athena Access Makes Voice Calls, 10</w:t>
        <w:noBreakHyphen/>
        <w:t>21</w:t>
      </w:r>
    </w:p>
    <w:p>
      <w:pPr>
        <w:pStyle w:val="IndexHeading"/>
        <w:rPr/>
      </w:pPr>
      <w:r>
        <w:rPr/>
        <w:t>I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dle Poll, Configuring, 8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dle Timer, 11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gnore PID, Command, 8</w:t>
        <w:noBreakHyphen/>
        <w:t>4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active State, 6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coming Calls, 11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coming Command, 8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dex Command, 9</w:t>
        <w:noBreakHyphen/>
        <w:t>13, 9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formation Alarms, 5</w:t>
        <w:noBreakHyphen/>
        <w:t>5, 8</w:t>
        <w:noBreakHyphen/>
        <w:t>16, 11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Initialize Command, 7</w:t>
        <w:noBreakHyphen/>
        <w:t>23</w:t>
      </w:r>
      <w:r>
        <w:rPr/>
        <w:t>, 8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itializing a Trunk, 5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put Timer, 11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stalling Async PAD Software, 11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stalling Hardware, 10</w:t>
        <w:noBreakHyphen/>
        <w:t>3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stalling DVMs, 10</w:t>
        <w:noBreakHyphen/>
        <w:t>3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stalling Voice Software, 10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Installing Voice Expansion Module, 10</w:t>
        <w:noBreakHyphen/>
        <w:t>3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stalling Voice SIMs, 10</w:t>
        <w:noBreakHyphen/>
        <w:t>3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ter Digit Command, 10</w:t>
        <w:noBreakHyphen/>
        <w:t>5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terface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ppearance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data bits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flow control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TIA</w:t>
        <w:noBreakHyphen/>
        <w:t>232</w:t>
        <w:noBreakHyphen/>
        <w:t>C/V.24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terminal connector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terminal parity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terminal speed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terminal stop bits, 11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 xml:space="preserve">Interface </w:t>
        <w:noBreakHyphen/>
        <w:t xml:space="preserve"> Mode command, 11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terface Command Menu, 11</w:t>
        <w:noBreakHyphen/>
        <w:t>5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terface Type, 11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ter</w:t>
        <w:noBreakHyphen/>
        <w:t>frame Delay Command, 6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terval Command, 7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terval Statistics of a Selected Trunk, 5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nterval Statistics, 5</w:t>
        <w:noBreakHyphen/>
        <w:t>14</w:t>
      </w:r>
    </w:p>
    <w:p>
      <w:pPr>
        <w:pStyle w:val="Index1"/>
        <w:rPr/>
      </w:pPr>
      <w:r>
        <w:rPr/>
        <w:t>Introduction to Athena Access</w:t>
      </w:r>
      <w:r>
        <w:rPr>
          <w:lang w:val="en-US"/>
        </w:rPr>
        <w:t>, 1</w:t>
        <w:noBreakHyphen/>
      </w:r>
      <w:r>
        <w:rPr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Address, Setting, 4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Alias Command, 7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&amp; Frame Relay Hunt Group Considerations, 10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IP &amp; Voice, 10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Command Menu, 7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Forwarding Command, 7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Over X.25, Module, 3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Router Links Edit Menu, 7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Router Links Menu, 7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Router Local Level Menu, 7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Router Module, 3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Router Routes Menu, 7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 Type Command, 7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IP Bridging command, 7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Command Menu, 7</w:t>
        <w:noBreakHyphen/>
        <w:t>3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Connection Type, 7</w:t>
        <w:noBreakHyphen/>
        <w:t>3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for Local LANs, 7</w:t>
        <w:noBreakHyphen/>
        <w:t>3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Link, New, 7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IPX Links Command Menu, 7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Links Edit Menu, 7</w:t>
        <w:noBreakHyphen/>
        <w:t>3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Links Menu, 7</w:t>
        <w:noBreakHyphen/>
        <w:t>3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Router Configuration Overview, 7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Router Module, 3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Routes Converted to Static Routes, 7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IPX Services Edit Command Menu, 7</w:t>
        <w:noBreakHyphen/>
        <w:t>3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Services to Static Services, converting, 7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Static Networks, Network Number Command, 7</w:t>
        <w:noBreakHyphen/>
        <w:t>3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Static Routes, configuring, 7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Static Services, 7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Static Services, Hops, 7</w:t>
        <w:noBreakHyphen/>
        <w:t>3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Static Services, Network Number, 7</w:t>
        <w:noBreakHyphen/>
        <w:t>3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Static Services, Node Address, 7</w:t>
        <w:noBreakHyphen/>
        <w:t>3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Type, 7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 WAN &amp; PPP Connections, configuring, 7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Connection Type, 7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Demand Rip, 7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Force Rip, 7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Group Name, 7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Link Description, 7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Link Name, 7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Local Node, 7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Network Number, 7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Peer Node, 7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Router Enable Command, 7</w:t>
        <w:noBreakHyphen/>
        <w:t>3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PX, Static Route, 7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IPX Bridging command, 7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SDN Basic Rate Interface, 2</w:t>
        <w:noBreakHyphen/>
        <w:t>6, 2</w:t>
        <w:noBreakHyphen/>
        <w:t>7, 2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SDN BRI Command Menu, 9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SDN BRI Outgoing Call Command Menu, 9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SDN BRI Parameters Command Menu, 9</w:t>
        <w:noBreakHyphen/>
        <w:t>3, 9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SDN BRI Security Command Menu, 9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SDN Command Menus, 9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SDN Interface Module, 2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SDN Module, 3</w:t>
        <w:noBreakHyphen/>
        <w:t>3, 3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SDN Overview, 9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ISDN Ports, PPP Setup, 7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ISDN, Switched Configuration, 9</w:t>
        <w:noBreakHyphen/>
        <w:t>2</w:t>
      </w:r>
    </w:p>
    <w:p>
      <w:pPr>
        <w:pStyle w:val="IndexHeading"/>
        <w:rPr/>
      </w:pPr>
      <w:r>
        <w:rPr/>
        <w:t>L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AN Hub Interface Module, 2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AN Interface Module, 2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LAN Module Connections, 7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AN Modules, 2</w:t>
        <w:noBreakHyphen/>
        <w:t>5, 3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LAN Router IP Ping Display, 7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AN/Router Modules, 3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/>
        <w:t>LAN Router, 7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atency Command, 6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Latency, Configuring, 11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ead Fail Command, 6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ead Fail Time, Setting, 7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ead Fail Timer, Configuring, 8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ead Failure, 6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eads Command Menu, 11</w:t>
        <w:noBreakHyphen/>
        <w:t>61</w:t>
      </w:r>
    </w:p>
    <w:p>
      <w:pPr>
        <w:pStyle w:val="Index1"/>
        <w:rPr/>
      </w:pPr>
      <w:r>
        <w:rPr/>
        <w:t>LED States</w:t>
      </w:r>
      <w:r>
        <w:rPr>
          <w:lang w:val="en-US"/>
        </w:rPr>
        <w:t>, 1</w:t>
        <w:noBreakHyphen/>
      </w:r>
      <w:r>
        <w:rPr/>
        <w:t xml:space="preserve">7, </w:t>
      </w:r>
      <w:r>
        <w:rPr>
          <w:lang w:val="en-US"/>
        </w:rPr>
        <w:t>1</w:t>
        <w:noBreakHyphen/>
      </w:r>
      <w:r>
        <w:rPr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evel 3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ddress, 11</w:t>
        <w:noBreakHyphen/>
        <w:t>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delivery confirmation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facilities, 11</w:t>
        <w:noBreakHyphen/>
        <w:t>1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logical channels, 11</w:t>
        <w:noBreakHyphen/>
        <w:t>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packet size, 11</w:t>
        <w:noBreakHyphen/>
        <w:t>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throughput class, 11</w:t>
        <w:noBreakHyphen/>
        <w:t>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user data, 11</w:t>
        <w:noBreakHyphen/>
        <w:t>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window size, 11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evel Command, 9</w:t>
        <w:noBreakHyphen/>
        <w:t>10, 10</w:t>
        <w:noBreakHyphen/>
        <w:t>5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e Delete, 11</w:t>
        <w:noBreakHyphen/>
        <w:t>18, 11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e Display, 11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e Feed Insertion, 11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e Folding, 11</w:t>
        <w:noBreakHyphen/>
        <w:t>1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k Description Command, 7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k Down Command, 6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k Down/Link Up State, 6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k ID Command, 7</w:t>
        <w:noBreakHyphen/>
        <w:t>3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k Identifier, 7</w:t>
        <w:noBreakHyphen/>
        <w:t>3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k Management Command, 6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k Up Command, 6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inks Command Menu, 7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Links Edit Menu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connection type, 7</w:t>
        <w:noBreakHyphen/>
        <w:t>25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IP alias, 7</w:t>
        <w:noBreakHyphen/>
        <w:t>25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IP type, 7</w:t>
        <w:noBreakHyphen/>
        <w:t>25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local IP address, 7</w:t>
        <w:noBreakHyphen/>
        <w:t>25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peer IP address, 7</w:t>
        <w:noBreakHyphen/>
        <w:t>26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RIP mode, 7</w:t>
        <w:noBreakHyphen/>
        <w:t>26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route type, 7</w:t>
        <w:noBreakHyphen/>
        <w:t>26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routing protocol, 7</w:t>
        <w:noBreakHyphen/>
        <w:t>27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subnet mask size, 7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Links Menu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/>
        <w:t>delete link, 7</w:t>
        <w:noBreakHyphen/>
        <w:t>23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halt, 7</w:t>
        <w:noBreakHyphen/>
        <w:t>23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show, 7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List Command, 6</w:t>
        <w:noBreakHyphen/>
        <w:t>26, 7</w:t>
        <w:noBreakHyphen/>
        <w:t>11</w:t>
      </w:r>
      <w:r>
        <w:rPr/>
        <w:t>, 11</w:t>
        <w:noBreakHyphen/>
        <w:t>4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MI Statistics, 5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ocal Address Command, 7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ocal Charging Command, 8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Local Charging Prevention, Configuring, 8</w:t>
        <w:noBreakHyphen/>
        <w:t>26, 11</w:t>
        <w:noBreakHyphen/>
        <w:t>7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ocal Destination Addresses, 7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Local Level Menu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IP forwarding, 7</w:t>
        <w:noBreakHyphen/>
        <w:t>27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non standard subnets, 7</w:t>
        <w:noBreakHyphen/>
        <w:t>28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proxy ARP, 7</w:t>
        <w:noBreakHyphen/>
        <w:t>28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routing, 7</w:t>
        <w:noBreakHyphen/>
        <w:t>28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show, 7</w:t>
        <w:noBreakHyphen/>
        <w:t>28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time to live, 7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ogging off the NMP, 4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ogical Channels, 8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ogin Password, 4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Lost Password, 4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Lost Voice Packet Processing, 10</w:t>
        <w:noBreakHyphen/>
        <w:t>36</w:t>
      </w:r>
    </w:p>
    <w:p>
      <w:pPr>
        <w:pStyle w:val="IndexHeading"/>
        <w:rPr/>
      </w:pPr>
      <w:r>
        <w:rPr/>
        <w:t>M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anagement Applications, 7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anual Call, 3</w:t>
        <w:noBreakHyphen/>
        <w:t>12, 11</w:t>
        <w:noBreakHyphen/>
        <w:t>8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format, 11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ask command, 6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ask Size Command, 7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Mask, Configuring, 11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atching Addresses with Wildcards, 10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atching Ranges of Digits, 10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atching Special Characters, 10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atching the Exact Address, 10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ax Rate Command, 10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emory Usage, 2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enu Command, 4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essage Age Timer Command, 7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iscellaneous Menu, 10</w:t>
        <w:noBreakHyphen/>
        <w:t>5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iscellaneous, 10</w:t>
        <w:noBreakHyphen/>
        <w:t>4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nemonic Call, 3</w:t>
        <w:noBreakHyphen/>
        <w:t>12, 11</w:t>
        <w:noBreakHyphen/>
        <w:t>10, 11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ode Command Menu, 11</w:t>
        <w:noBreakHyphen/>
        <w:t>6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ode Command, 10</w:t>
        <w:noBreakHyphen/>
        <w:t>4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odem Command Menu, 6</w:t>
        <w:noBreakHyphen/>
        <w:t>17, 11</w:t>
        <w:noBreakHyphen/>
        <w:t>6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odem Parameters, Configuring, 6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odem Type Command, 6</w:t>
        <w:noBreakHyphen/>
        <w:t>1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odulo Type, Configuring, 8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ulti</w:t>
        <w:noBreakHyphen/>
        <w:t>branch Small Network, 10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ulti</w:t>
        <w:noBreakHyphen/>
        <w:t>line Small Office, voice, 10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Multi</w:t>
        <w:noBreakHyphen/>
        <w:t>node, Single</w:t>
        <w:noBreakHyphen/>
        <w:t>segment PVCs via a Third Party Network, 6</w:t>
        <w:noBreakHyphen/>
        <w:t>45, 6</w:t>
        <w:noBreakHyphen/>
        <w:t>51</w:t>
      </w:r>
    </w:p>
    <w:p>
      <w:pPr>
        <w:pStyle w:val="IndexHeading"/>
        <w:rPr/>
      </w:pPr>
      <w:r>
        <w:rPr/>
        <w:t>N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2 Retry Counter, Configuring, 8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391 Limit Command, 6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392 Expiry, 6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392 Limit Command, 6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393 Limit Command, 6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ame Command, 6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gotiable Facilities, 8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gotiate, Configuring, 8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gotiation, 8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twork Messages, 11</w:t>
        <w:noBreakHyphen/>
        <w:t>8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twork Command Menu, 11</w:t>
        <w:noBreakHyphen/>
        <w:t>6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twork Management Package, 3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twork Message Display, 11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twork Number Command, 7</w:t>
        <w:noBreakHyphen/>
        <w:t>3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twork Trunk, 3</w:t>
        <w:noBreakHyphen/>
        <w:t>5, 8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twork User Identification, 11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xt Hop Command, 7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ext Page Command, 10</w:t>
        <w:noBreakHyphen/>
        <w:t>61, 10</w:t>
        <w:noBreakHyphen/>
        <w:t>6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MP Address Verification Table Command Menu, 4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MP Config Menu Tree, Diagram, 4</w:t>
        <w:noBreakHyphen/>
        <w:t>10, 4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MP Menu Tree, 4</w:t>
        <w:noBreakHyphen/>
        <w:t>9</w:t>
      </w:r>
    </w:p>
    <w:p>
      <w:pPr>
        <w:pStyle w:val="Index2"/>
        <w:rPr>
          <w:lang w:val="en-US"/>
        </w:rPr>
      </w:pPr>
      <w:r>
        <w:rPr>
          <w:lang w:val="en-US"/>
        </w:rPr>
        <w:t>diagram, 4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MP, Screen Structure, 4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 Answer Command, 10</w:t>
        <w:noBreakHyphen/>
        <w:t>5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dal Routing, 4</w:t>
        <w:noBreakHyphen/>
        <w:t>17, 6</w:t>
        <w:noBreakHyphen/>
        <w:t>43, 6</w:t>
        <w:noBreakHyphen/>
        <w:t>4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de &amp; Region ID, Configuring, 6</w:t>
        <w:noBreakHyphen/>
        <w:t>43, 6</w:t>
        <w:noBreakHyphen/>
        <w:t>46, 6</w:t>
        <w:noBreakHyphen/>
        <w:t>49, 7</w:t>
        <w:noBreakHyphen/>
        <w:t>45, 7</w:t>
        <w:noBreakHyphen/>
        <w:t>4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Node ID, 4</w:t>
        <w:noBreakHyphen/>
        <w:t>17,</w:t>
      </w:r>
      <w:r>
        <w:rPr>
          <w:lang w:val="en-US"/>
        </w:rPr>
        <w:t xml:space="preserve"> 6</w:t>
        <w:noBreakHyphen/>
        <w:t>43, 6</w:t>
        <w:noBreakHyphen/>
        <w:t>46, 8</w:t>
        <w:noBreakHyphen/>
        <w:t>31, 8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de ID, Configuring, 4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de Statistics, 5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de Table Entry, Deleting, 8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de Table Entry, Inserting, 8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de Table, 8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deID &amp; RegionID Command, 4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nstandard Sub Command, 7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rmal Call Progress, 10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orthern Telecom Format, 11</w:t>
        <w:noBreakHyphen/>
        <w:t>3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NUI procedures, 11</w:t>
        <w:noBreakHyphen/>
        <w:t>3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NUI Validation, Configuring, 11</w:t>
        <w:noBreakHyphen/>
        <w:t>69</w:t>
      </w:r>
    </w:p>
    <w:p>
      <w:pPr>
        <w:pStyle w:val="IndexHeading"/>
        <w:rPr/>
      </w:pPr>
      <w:r>
        <w:rPr/>
        <w:t>O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On Detect Command, 10</w:t>
        <w:noBreakHyphen/>
        <w:t>5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On Timer Command, 10</w:t>
        <w:noBreakHyphen/>
        <w:t>5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Operating System, 3</w:t>
        <w:noBreakHyphen/>
        <w:t>3, 4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 xml:space="preserve">OS, </w:t>
      </w:r>
      <w:r>
        <w:rPr>
          <w:i/>
          <w:lang w:val="en-US"/>
        </w:rPr>
        <w:t>See</w:t>
      </w:r>
      <w:r>
        <w:rPr>
          <w:lang w:val="en-US"/>
        </w:rPr>
        <w:t xml:space="preserve"> Operating System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Outgoing Call Command Menu, 9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Outgoing Calls, 11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Outgoing Command Menu, 9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Outgoing Command, 8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Overhead vs. Delay, 10</w:t>
        <w:noBreakHyphen/>
        <w:t>35</w:t>
      </w:r>
    </w:p>
    <w:p>
      <w:pPr>
        <w:pStyle w:val="IndexHeading"/>
        <w:rPr/>
      </w:pPr>
      <w:r>
        <w:rPr/>
        <w:t>P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cket Level, 3</w:t>
        <w:noBreakHyphen/>
        <w:t>10, 8</w:t>
        <w:noBreakHyphen/>
        <w:t>1, 8</w:t>
        <w:noBreakHyphen/>
        <w:t>2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ddress, 11</w:t>
        <w:noBreakHyphen/>
        <w:t>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delivery confirmation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facilities, 11</w:t>
        <w:noBreakHyphen/>
        <w:t>1, 11</w:t>
        <w:noBreakHyphen/>
        <w:t>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logical channels, 11</w:t>
        <w:noBreakHyphen/>
        <w:t>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packet size, 11</w:t>
        <w:noBreakHyphen/>
        <w:t>1</w:t>
      </w:r>
    </w:p>
    <w:p>
      <w:pPr>
        <w:pStyle w:val="Index2"/>
        <w:rPr>
          <w:lang w:val="en-US"/>
        </w:rPr>
      </w:pPr>
      <w:r>
        <w:rPr>
          <w:lang w:val="en-US"/>
        </w:rPr>
        <w:t>state types, 8</w:t>
        <w:noBreakHyphen/>
        <w:t>3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throughput class, 11</w:t>
        <w:noBreakHyphen/>
        <w:t>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user data, 11</w:t>
        <w:noBreakHyphen/>
        <w:t>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window size, 11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cket size, 11</w:t>
        <w:noBreakHyphen/>
        <w:t>35</w:t>
      </w:r>
    </w:p>
    <w:p>
      <w:pPr>
        <w:pStyle w:val="Index2"/>
        <w:rPr>
          <w:lang w:val="en-US"/>
        </w:rPr>
      </w:pPr>
      <w:r>
        <w:rPr>
          <w:lang w:val="en-US"/>
        </w:rPr>
        <w:t>configuring, 8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cketizer specifications, 11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D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pplications, 11</w:t>
        <w:noBreakHyphen/>
        <w:t>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recall character, 11</w:t>
        <w:noBreakHyphen/>
        <w:t>1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standards, 11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D Clear Messages, 11</w:t>
        <w:noBreakHyphen/>
        <w:t>8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PAD Commands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 xml:space="preserve">Interface </w:t>
        <w:noBreakHyphen/>
        <w:t xml:space="preserve"> Mode, 11</w:t>
        <w:noBreakHyphen/>
        <w:t>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call(?), 11</w:t>
        <w:noBreakHyphen/>
        <w:t>25, 11</w:t>
        <w:noBreakHyphen/>
        <w:t>27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clear, 11</w:t>
        <w:noBreakHyphen/>
        <w:t>25, 11</w:t>
        <w:noBreakHyphen/>
        <w:t>28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clr, 11</w:t>
        <w:noBreakHyphen/>
        <w:t>2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help/?, 11</w:t>
        <w:noBreakHyphen/>
        <w:t>25, 11</w:t>
        <w:noBreakHyphen/>
        <w:t>27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iclr, 11</w:t>
        <w:noBreakHyphen/>
        <w:t>25, 11</w:t>
        <w:noBreakHyphen/>
        <w:t>3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nui, 11</w:t>
        <w:noBreakHyphen/>
        <w:t>34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par(?), 11</w:t>
        <w:noBreakHyphen/>
        <w:t>25, 11</w:t>
        <w:noBreakHyphen/>
        <w:t>3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prof(?), 11</w:t>
        <w:noBreakHyphen/>
        <w:t>25, 11</w:t>
        <w:noBreakHyphen/>
        <w:t>29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profile, 11</w:t>
        <w:noBreakHyphen/>
        <w:t>29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reset, 11</w:t>
        <w:noBreakHyphen/>
        <w:t>25, 11</w:t>
        <w:noBreakHyphen/>
        <w:t>28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rpar(?), 11</w:t>
        <w:noBreakHyphen/>
        <w:t>25, 11</w:t>
        <w:noBreakHyphen/>
        <w:t>33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rset(?), 11</w:t>
        <w:noBreakHyphen/>
        <w:t>26, 11</w:t>
        <w:noBreakHyphen/>
        <w:t>33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set(?), 11</w:t>
        <w:noBreakHyphen/>
        <w:t>25, 11</w:t>
        <w:noBreakHyphen/>
        <w:t>3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X.28 status, 11</w:t>
        <w:noBreakHyphen/>
        <w:t>25, 11</w:t>
        <w:noBreakHyphen/>
        <w:t>3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D Configuration, 11</w:t>
        <w:noBreakHyphen/>
        <w:t>4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D Interface Signals, 11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D Parameter Descriptions, 11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D Reset Cause Codes, 11</w:t>
        <w:noBreakHyphen/>
        <w:t>9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D Service Signals, 11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dding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fter carriage return, 11</w:t>
        <w:noBreakHyphen/>
        <w:t>19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after line feed, 11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ge Wait, 11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rameter Overview, frame relay, 6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rameters Command Menu, 8</w:t>
        <w:noBreakHyphen/>
        <w:t>47, 9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rameters for Other Services, 8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rity command, 6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rity, 11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ssword, Recovering from Lost, 4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Passwords, 4</w:t>
        <w:noBreakHyphen/>
        <w:t>2, 4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ause Time command, 6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BX Integration, 10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BX, 10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eer Address Command, 7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erformance Parameters, 8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Performing the Upgrade to Voice Capability, 10</w:t>
        <w:noBreakHyphen/>
        <w:t>3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ermanent Virtual Circuit, 3</w:t>
        <w:noBreakHyphen/>
        <w:t>10, 3</w:t>
        <w:noBreakHyphen/>
        <w:t>12, 8</w:t>
        <w:noBreakHyphen/>
        <w:t>21, 8</w:t>
        <w:noBreakHyphen/>
        <w:t>31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>
          <w:i/>
          <w:lang w:val="en-US"/>
        </w:rPr>
        <w:t>See</w:t>
      </w:r>
      <w:r>
        <w:rPr>
          <w:lang w:val="en-US"/>
        </w:rPr>
        <w:t xml:space="preserve"> </w:t>
      </w:r>
      <w:r>
        <w:rPr>
          <w:i/>
          <w:lang w:val="en-US"/>
        </w:rPr>
        <w:t>also</w:t>
      </w:r>
      <w:r>
        <w:rPr>
          <w:lang w:val="en-US"/>
        </w:rPr>
        <w:t xml:space="preserve"> PVC, 11</w:t>
        <w:noBreakHyphen/>
        <w:t>45</w:t>
      </w:r>
    </w:p>
    <w:p>
      <w:pPr>
        <w:pStyle w:val="Index2"/>
        <w:rPr>
          <w:lang w:val="en-US"/>
        </w:rPr>
      </w:pPr>
      <w:r>
        <w:rPr>
          <w:lang w:val="en-US"/>
        </w:rPr>
        <w:t>adding or editing, 8</w:t>
        <w:noBreakHyphen/>
        <w:t>31</w:t>
      </w:r>
    </w:p>
    <w:p>
      <w:pPr>
        <w:pStyle w:val="Index2"/>
        <w:rPr>
          <w:lang w:val="en-US"/>
        </w:rPr>
      </w:pPr>
      <w:r>
        <w:rPr>
          <w:lang w:val="en-US"/>
        </w:rPr>
        <w:t>deleting, 8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hantom Power Command, 9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hone Number Command, 10</w:t>
        <w:noBreakHyphen/>
        <w:t>5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hone Numbers as Addresses, 10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hysical Command Menu, 6</w:t>
        <w:noBreakHyphen/>
        <w:t>13, 8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hysical Port Statistics, 5</w:t>
        <w:noBreakHyphen/>
        <w:t>8, 10</w:t>
        <w:noBreakHyphen/>
        <w:t>7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ID Modify Command, 8</w:t>
        <w:noBreakHyphen/>
        <w:t>2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iggybacking of Data Packets, Configuring, 8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ing Command, 7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olarity, Changing, 2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ort Activation Command, 10</w:t>
        <w:noBreakHyphen/>
        <w:t>7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ort Configuration, 10</w:t>
        <w:noBreakHyphen/>
        <w:t>4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ort Parameters Ranges &amp; Default Settings, 10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ort Summary, 2</w:t>
        <w:noBreakHyphen/>
        <w:t>3</w:t>
      </w:r>
    </w:p>
    <w:p>
      <w:pPr>
        <w:pStyle w:val="Index1"/>
        <w:rPr/>
      </w:pPr>
      <w:r>
        <w:rPr/>
        <w:t>Power LED</w:t>
      </w:r>
      <w:r>
        <w:rPr>
          <w:lang w:val="en-US"/>
        </w:rPr>
        <w:t>, 1</w:t>
        <w:noBreakHyphen/>
      </w:r>
      <w:r>
        <w:rPr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PP Configuration, 7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PP Link Configuration, 7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PP Link to an IP Link, 7</w:t>
        <w:noBreakHyphen/>
        <w:t>1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PP Link, Creating a New, 7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PP Port Driver Configuration (PDR), 7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PP Software Compression, 7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PP Trunk Module, 3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rioritizing Voice Traffic over Data Traffi, 10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riority Level, Alarms, 11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riority Queue Frames, 5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rofiles Command Menu, 11</w:t>
        <w:noBreakHyphen/>
        <w:t>7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rofiles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mnemonics, 11</w:t>
        <w:noBreakHyphen/>
        <w:t>29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standard, 11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Prompt Command, 4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Prompt, Displaying Root Menu Level, 4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roxy ARP Command, 7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Proxy ARP, 7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ublic Network Access, 10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VC, 11</w:t>
        <w:noBreakHyphen/>
        <w:t>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reset messages, 11</w:t>
        <w:noBreakHyphen/>
        <w:t>89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reset options, 11</w:t>
        <w:noBreakHyphen/>
        <w:t>45</w:t>
      </w:r>
    </w:p>
    <w:p>
      <w:pPr>
        <w:pStyle w:val="Index2"/>
        <w:rPr/>
      </w:pPr>
      <w:r>
        <w:rPr>
          <w:i/>
          <w:lang w:val="en-US"/>
        </w:rPr>
        <w:t>See also</w:t>
      </w:r>
      <w:r>
        <w:rPr>
          <w:lang w:val="en-US"/>
        </w:rPr>
        <w:t xml:space="preserve"> Permanent Virtual Circuit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PVC Configuration Command Menu, 11</w:t>
        <w:noBreakHyphen/>
        <w:t>79</w:t>
      </w:r>
    </w:p>
    <w:p>
      <w:pPr>
        <w:pStyle w:val="IndexHeading"/>
        <w:rPr/>
      </w:pPr>
      <w:r>
        <w:rPr/>
        <w:t>Q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Queue Depth Command Menu, 6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Quit Command, 4</w:t>
        <w:noBreakHyphen/>
        <w:t>7</w:t>
      </w:r>
    </w:p>
    <w:p>
      <w:pPr>
        <w:pStyle w:val="IndexHeading"/>
        <w:rPr/>
      </w:pPr>
      <w:r>
        <w:rPr/>
        <w:t>R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Rebooting the Node, 5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building the Translated Address, 10</w:t>
        <w:noBreakHyphen/>
        <w:t>3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ceive Gain Command, 10</w:t>
        <w:noBreakHyphen/>
        <w:t>5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Redial Pause, Setting, 7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Region ID, 4</w:t>
        <w:noBreakHyphen/>
        <w:t>17</w:t>
      </w:r>
      <w:r>
        <w:rPr>
          <w:lang w:val="en-US"/>
        </w:rPr>
        <w:t>, 6</w:t>
        <w:noBreakHyphen/>
        <w:t xml:space="preserve">43, </w:t>
      </w:r>
      <w:r>
        <w:rPr/>
        <w:t>6</w:t>
        <w:noBreakHyphen/>
      </w:r>
      <w:r>
        <w:rPr>
          <w:lang w:val="en-US"/>
        </w:rPr>
        <w:t>46, 8</w:t>
        <w:noBreakHyphen/>
        <w:t>31, 4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Region ID, Configuring, 4</w:t>
        <w:noBreakHyphen/>
        <w:t>17</w:t>
      </w:r>
      <w:r>
        <w:rPr>
          <w:lang w:val="en-US"/>
        </w:rPr>
        <w:t>, 6</w:t>
        <w:noBreakHyphen/>
        <w:t xml:space="preserve">43, </w:t>
      </w:r>
      <w:r>
        <w:rPr/>
        <w:t>6</w:t>
        <w:noBreakHyphen/>
      </w:r>
      <w:r>
        <w:rPr>
          <w:lang w:val="en-US"/>
        </w:rPr>
        <w:t>4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LEASE Packet, 10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leases, 10</w:t>
        <w:noBreakHyphen/>
        <w:t>7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load Command, 6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mote PAD, 11</w:t>
        <w:noBreakHyphen/>
        <w:t>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sample sessions, 11</w:t>
        <w:noBreakHyphen/>
        <w:t>43</w:t>
      </w:r>
    </w:p>
    <w:p>
      <w:pPr>
        <w:pStyle w:val="Index2"/>
        <w:rPr>
          <w:lang w:val="en-US"/>
        </w:rPr>
      </w:pPr>
      <w:r>
        <w:rPr>
          <w:lang w:val="en-US"/>
        </w:rPr>
        <w:t>placing a call, 11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Rename Command, 4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Required Hardware Components, 10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quired Software Components, 10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set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ause codes, 11</w:t>
        <w:noBreakHyphen/>
        <w:t>90, 11</w:t>
        <w:noBreakHyphen/>
        <w:t>9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messages, 11</w:t>
        <w:noBreakHyphen/>
        <w:t>8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set Timer, Configuring, 8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start Timer, Configuring, 8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Restoring backed up files, 4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stricted Response Fast Select, 11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tries Command, 6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Reverse Charging Acceptance, Configuring</w:t>
      </w:r>
      <w:r>
        <w:rPr>
          <w:lang w:val="en-US"/>
        </w:rPr>
        <w:t>, 8</w:t>
        <w:noBreakHyphen/>
        <w:t>26</w:t>
      </w:r>
      <w:r>
        <w:rPr/>
        <w:t>, 11</w:t>
        <w:noBreakHyphen/>
        <w:t>7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Reverse Charging Permittance, Configuring</w:t>
      </w:r>
      <w:r>
        <w:rPr>
          <w:lang w:val="en-US"/>
        </w:rPr>
        <w:t>, 8</w:t>
        <w:noBreakHyphen/>
        <w:t>27, 11</w:t>
        <w:noBreakHyphen/>
        <w:t>7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everse Charging, 8</w:t>
        <w:noBreakHyphen/>
        <w:t>26, 11</w:t>
        <w:noBreakHyphen/>
        <w:t>35, 11</w:t>
        <w:noBreakHyphen/>
        <w:t>7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ing Frequency Command, 10</w:t>
        <w:noBreakHyphen/>
        <w:t>5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ing Pattern Command, 10</w:t>
        <w:noBreakHyphen/>
        <w:t>5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ing Timers, 10</w:t>
        <w:noBreakHyphen/>
        <w:t>5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IP Mode Command, 7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Root Command Menu, 4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e Activation, 10</w:t>
        <w:noBreakHyphen/>
        <w:t>7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e Type Command, 7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er Configuration, 7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er WAN connection, configuring, 7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er WAN Interface, 7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er WAN Interface, Software Requirements, 7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er</w:t>
        <w:noBreakHyphen/>
        <w:t>Router Link Connection, Configuring, 7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es Chosen, 10</w:t>
        <w:noBreakHyphen/>
        <w:t>7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Routes Menu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add static, 7</w:t>
        <w:noBreakHyphen/>
        <w:t>29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delete static, 7</w:t>
        <w:noBreakHyphen/>
        <w:t>29</w:t>
      </w:r>
    </w:p>
    <w:p>
      <w:pPr>
        <w:pStyle w:val="Index2"/>
        <w:tabs>
          <w:tab w:val="clear" w:pos="720"/>
          <w:tab w:val="right" w:pos="9712" w:leader="none"/>
        </w:tabs>
        <w:rPr/>
      </w:pPr>
      <w:r>
        <w:rPr/>
        <w:t>show, 7</w:t>
        <w:noBreakHyphen/>
        <w:t>3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ing Applications, 7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ing Command, 7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ing Menu, 10</w:t>
        <w:noBreakHyphen/>
        <w:t>6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ing Module, 7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ing Package, X.25, 8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ing Protocol Command, 7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ing Table, X.25, 8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outing, 10</w:t>
        <w:noBreakHyphen/>
        <w:t>4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POA, 11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S530 Cable Configuration, 2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S530/RS422 Cable Configuration, 2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S530/V.35 Cable Configuration, 2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S530/X.21 Cable Configuration, 2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TS Insensitive, 11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RTS, 11</w:t>
        <w:noBreakHyphen/>
        <w:t>2, 11</w:t>
        <w:noBreakHyphen/>
        <w:t>5</w:t>
      </w:r>
    </w:p>
    <w:p>
      <w:pPr>
        <w:pStyle w:val="IndexHeading"/>
        <w:rPr/>
      </w:pPr>
      <w:r>
        <w:rPr/>
        <w:t>S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creen Structure, 4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curity Command Menu, 6</w:t>
        <w:noBreakHyphen/>
        <w:t>21, 9</w:t>
        <w:noBreakHyphen/>
        <w:t>11, 9</w:t>
        <w:noBreakHyphen/>
        <w:t>12, 11</w:t>
        <w:noBreakHyphen/>
        <w:t>7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curity Parameters, Configuring, 6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curity State, 6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ecurity, Levels, 4</w:t>
        <w:noBreakHyphen/>
        <w:t>2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ize Detect Command, 10</w:t>
        <w:noBreakHyphen/>
        <w:t>5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rial Interface Modules, 2</w:t>
        <w:noBreakHyphen/>
        <w:t>1, 2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rial Ports, 2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rver Name, 7</w:t>
        <w:noBreakHyphen/>
        <w:t>3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rvice Request Signal, 11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rvice Signal Control, 11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rvice Type, 7</w:t>
        <w:noBreakHyphen/>
        <w:t>39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etting Passwords, 4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tting up for Voice Networking, 10</w:t>
        <w:noBreakHyphen/>
        <w:t>37</w:t>
      </w:r>
    </w:p>
    <w:p>
      <w:pPr>
        <w:pStyle w:val="Index1"/>
        <w:rPr/>
      </w:pPr>
      <w:r>
        <w:rPr/>
        <w:t>Setting up the Athena Access</w:t>
      </w:r>
      <w:r>
        <w:rPr>
          <w:lang w:val="en-US"/>
        </w:rPr>
        <w:t>, 1</w:t>
        <w:noBreakHyphen/>
      </w:r>
      <w:r>
        <w:rPr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ETUP Packet, 10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how Packets, 10</w:t>
        <w:noBreakHyphen/>
        <w:t>6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how Ports Command, 7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ignature Command, 6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igning on first time, 4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IMM Polarity</w:t>
      </w:r>
    </w:p>
    <w:p>
      <w:pPr>
        <w:pStyle w:val="Index2"/>
        <w:rPr>
          <w:lang w:val="en-US"/>
        </w:rPr>
      </w:pPr>
      <w:r>
        <w:rPr>
          <w:lang w:val="en-US"/>
        </w:rPr>
        <w:t>changing, 2</w:t>
        <w:noBreakHyphen/>
        <w:t>24</w:t>
      </w:r>
    </w:p>
    <w:p>
      <w:pPr>
        <w:pStyle w:val="Index2"/>
        <w:rPr/>
      </w:pPr>
      <w:r>
        <w:rPr>
          <w:lang w:val="en-US"/>
        </w:rPr>
        <w:t>configuring, 6</w:t>
        <w:noBreakHyphen/>
        <w:t xml:space="preserve">43, </w:t>
      </w:r>
      <w:r>
        <w:rPr/>
        <w:t>6</w:t>
        <w:noBreakHyphen/>
      </w:r>
      <w:r>
        <w:rPr>
          <w:lang w:val="en-US"/>
        </w:rPr>
        <w:t>4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IMMs Mounted on the Athena Access, 2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imple Network Management Protocol Agent Configuration</w:t>
      </w:r>
    </w:p>
    <w:p>
      <w:pPr>
        <w:pStyle w:val="Index2"/>
        <w:rPr/>
      </w:pPr>
      <w:r>
        <w:rPr>
          <w:i/>
        </w:rPr>
        <w:t>See</w:t>
      </w:r>
      <w:r>
        <w:rPr/>
        <w:t xml:space="preserve"> SNMP Agent Configuration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imple Network Management Protocol Command Menu, 4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ingle Node PVC, 6</w:t>
        <w:noBreakHyphen/>
        <w:t>4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NA/SDLC FRAD Protocol, 3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NA/SDLC QLLC Protocol, 3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NMP Agent Configuration, 4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NMP Community Internet Protocol Address, Deleting, 4</w:t>
        <w:noBreakHyphen/>
        <w:t>19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NMP Community Internet Protocol Address, Editing, 4</w:t>
        <w:noBreakHyphen/>
        <w:t>19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NMP Community</w:t>
      </w:r>
    </w:p>
    <w:p>
      <w:pPr>
        <w:pStyle w:val="Index2"/>
        <w:rPr/>
      </w:pPr>
      <w:r>
        <w:rPr/>
        <w:t>deleting, 4</w:t>
        <w:noBreakHyphen/>
        <w:t>20</w:t>
      </w:r>
    </w:p>
    <w:p>
      <w:pPr>
        <w:pStyle w:val="Index2"/>
        <w:rPr/>
      </w:pPr>
      <w:r>
        <w:rPr/>
        <w:t>editing, 4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NMP Traps, Enabling, 4</w:t>
        <w:noBreakHyphen/>
        <w:t>1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ocket Number, 7</w:t>
        <w:noBreakHyphen/>
        <w:t>3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oftware Architecture, Introduction, 3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oftware for Routing &amp; Bridging, 7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oftware, Assigning, 4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oftware, Feature Summary, 3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panning Tree Menu, 7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peed Command, 9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peed, 11</w:t>
        <w:noBreakHyphen/>
        <w:t>1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PID Command, 9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print Format, 11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ndby State, 6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rt Log, 10</w:t>
        <w:noBreakHyphen/>
        <w:t>7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rtup Frame, Configuring, 8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t Packets, 10</w:t>
        <w:noBreakHyphen/>
        <w:t>7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te of, Node, 5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te of, Trunk, 5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tic Routes, 7</w:t>
        <w:noBreakHyphen/>
        <w:t>29</w:t>
      </w:r>
    </w:p>
    <w:p>
      <w:pPr>
        <w:pStyle w:val="Index2"/>
        <w:rPr>
          <w:lang w:val="en-US"/>
        </w:rPr>
      </w:pPr>
      <w:r>
        <w:rPr>
          <w:lang w:val="en-US"/>
        </w:rPr>
        <w:t>creating &amp; editing, 7</w:t>
        <w:noBreakHyphen/>
        <w:t>36</w:t>
      </w:r>
    </w:p>
    <w:p>
      <w:pPr>
        <w:pStyle w:val="Index2"/>
        <w:rPr>
          <w:lang w:val="en-US"/>
        </w:rPr>
      </w:pPr>
      <w:r>
        <w:rPr>
          <w:lang w:val="en-US"/>
        </w:rPr>
        <w:t>removing, 7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tic Services</w:t>
      </w:r>
    </w:p>
    <w:p>
      <w:pPr>
        <w:pStyle w:val="Index2"/>
        <w:rPr>
          <w:lang w:val="en-US"/>
        </w:rPr>
      </w:pPr>
      <w:r>
        <w:rPr>
          <w:lang w:val="en-US"/>
        </w:rPr>
        <w:t>creating &amp; editing, 7</w:t>
        <w:noBreakHyphen/>
        <w:t>38</w:t>
      </w:r>
    </w:p>
    <w:p>
      <w:pPr>
        <w:pStyle w:val="Index2"/>
        <w:rPr>
          <w:lang w:val="en-US"/>
        </w:rPr>
      </w:pPr>
      <w:r>
        <w:rPr>
          <w:lang w:val="en-US"/>
        </w:rPr>
        <w:t>removing, 7</w:t>
        <w:noBreakHyphen/>
        <w:t>3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tion Address Learning, 7</w:t>
        <w:noBreakHyphen/>
        <w:t>4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tistics Command Menu, 7</w:t>
        <w:noBreakHyphen/>
        <w:t>13, 9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tatistics Physical, Command, 5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tatistics Trunk, Command, 5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tistics, 5</w:t>
        <w:noBreakHyphen/>
        <w:t>8, 5</w:t>
        <w:noBreakHyphen/>
        <w:t>11</w:t>
      </w:r>
    </w:p>
    <w:p>
      <w:pPr>
        <w:pStyle w:val="Index2"/>
        <w:rPr/>
      </w:pPr>
      <w:r>
        <w:rPr/>
        <w:t>DLCI information, 5</w:t>
        <w:noBreakHyphen/>
        <w:t>11</w:t>
      </w:r>
    </w:p>
    <w:p>
      <w:pPr>
        <w:pStyle w:val="Index2"/>
        <w:rPr/>
      </w:pPr>
      <w:r>
        <w:rPr/>
        <w:t>errors, 5</w:t>
        <w:noBreakHyphen/>
        <w:t>12</w:t>
      </w:r>
    </w:p>
    <w:p>
      <w:pPr>
        <w:pStyle w:val="Index2"/>
        <w:rPr/>
      </w:pPr>
      <w:r>
        <w:rPr/>
        <w:t>interval, 5</w:t>
        <w:noBreakHyphen/>
        <w:t>9</w:t>
      </w:r>
    </w:p>
    <w:p>
      <w:pPr>
        <w:pStyle w:val="Index2"/>
        <w:rPr/>
      </w:pPr>
      <w:r>
        <w:rPr/>
        <w:t>physical port, 5</w:t>
        <w:noBreakHyphen/>
        <w:t>8</w:t>
      </w:r>
    </w:p>
    <w:p>
      <w:pPr>
        <w:pStyle w:val="Index2"/>
        <w:rPr/>
      </w:pPr>
      <w:r>
        <w:rPr/>
        <w:t>trunk, 5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ts Command Menu</w:t>
      </w:r>
      <w:r>
        <w:rPr/>
        <w:t>, 4</w:t>
        <w:noBreakHyphen/>
        <w:t>14, 5</w:t>
        <w:noBreakHyphen/>
        <w:t>8, 6</w:t>
        <w:noBreakHyphen/>
        <w:t>9, 6</w:t>
        <w:noBreakHyphen/>
        <w:t>17, 6</w:t>
        <w:noBreakHyphen/>
        <w:t>28, 6</w:t>
        <w:noBreakHyphen/>
        <w:t>33, 7</w:t>
        <w:noBreakHyphen/>
        <w:t>7, 7</w:t>
        <w:noBreakHyphen/>
        <w:t>30, 7</w:t>
        <w:noBreakHyphen/>
        <w:t>31, 7</w:t>
        <w:noBreakHyphen/>
        <w:t>35, 8</w:t>
        <w:noBreakHyphen/>
        <w:t>8, 8</w:t>
        <w:noBreakHyphen/>
        <w:t>12, 8</w:t>
        <w:noBreakHyphen/>
        <w:t>15, 8</w:t>
        <w:noBreakHyphen/>
        <w:t>22, 8</w:t>
        <w:noBreakHyphen/>
        <w:t>29</w:t>
      </w:r>
      <w:r>
        <w:rPr>
          <w:lang w:val="en-US"/>
        </w:rPr>
        <w:t>, 10</w:t>
        <w:noBreakHyphen/>
        <w:t>66</w:t>
      </w:r>
      <w:r>
        <w:rPr/>
        <w:t>, 11</w:t>
        <w:noBreakHyphen/>
        <w:t xml:space="preserve">47, </w:t>
      </w:r>
      <w:r>
        <w:rPr>
          <w:lang w:val="en-US"/>
        </w:rPr>
        <w:t>11</w:t>
        <w:noBreakHyphen/>
      </w:r>
      <w:r>
        <w:rPr/>
        <w:t xml:space="preserve">48, </w:t>
      </w:r>
      <w:r>
        <w:rPr>
          <w:lang w:val="en-US"/>
        </w:rPr>
        <w:t>11</w:t>
        <w:noBreakHyphen/>
      </w:r>
      <w:r>
        <w:rPr/>
        <w:t xml:space="preserve">56, </w:t>
      </w:r>
      <w:r>
        <w:rPr>
          <w:lang w:val="en-US"/>
        </w:rPr>
        <w:t>11</w:t>
        <w:noBreakHyphen/>
      </w:r>
      <w:r>
        <w:rPr/>
        <w:t>7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ats, 10</w:t>
        <w:noBreakHyphen/>
        <w:t>6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top Bits command, 6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TP State Command, 7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TP Parameters Command, 7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ubscriber Interface Modules, 2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ummary Command, 10</w:t>
        <w:noBreakHyphen/>
        <w:t>62, 10</w:t>
        <w:noBreakHyphen/>
        <w:t>6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VC, 11</w:t>
        <w:noBreakHyphen/>
        <w:t>1</w:t>
      </w:r>
    </w:p>
    <w:p>
      <w:pPr>
        <w:pStyle w:val="Index2"/>
        <w:rPr/>
      </w:pPr>
      <w:r>
        <w:rPr>
          <w:i/>
          <w:lang w:val="en-US"/>
        </w:rPr>
        <w:t>See also</w:t>
      </w:r>
      <w:r>
        <w:rPr>
          <w:lang w:val="en-US"/>
        </w:rPr>
        <w:t xml:space="preserve"> Switched Virtual Circuit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witch Type Command, 9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witched ISDN Configuration, 9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witched Virtual Circuit, 3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witched Virtual Circuit, 8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ynchronous Protocol, 2</w:t>
        <w:noBreakHyphen/>
        <w:t>4, 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ynchronous/Asynchronous Expander, 2</w:t>
        <w:noBreakHyphen/>
        <w:t>7, 2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System Abnormality Alarms</w:t>
      </w:r>
      <w:r>
        <w:rPr>
          <w:lang w:val="en-US"/>
        </w:rPr>
        <w:t>, 5</w:t>
        <w:noBreakHyphen/>
        <w:t>5, 8</w:t>
        <w:noBreakHyphen/>
        <w:t>16, 11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ystem Card, 2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System Design Plan, 10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ystem Expansion Slot, 2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ystem Log, 5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System Statistics, 5</w:t>
        <w:noBreakHyphen/>
        <w:t>8</w:t>
      </w:r>
    </w:p>
    <w:p>
      <w:pPr>
        <w:pStyle w:val="IndexHeading"/>
        <w:rPr/>
      </w:pPr>
      <w:r>
        <w:rPr/>
        <w:t>T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1 Timeout, Configuring, 8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391 Timeout, 6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391 Timer Command, 6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392 Timeout, 6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392 Timer Command, 6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able Appearance, 8</w:t>
        <w:noBreakHyphen/>
        <w:t>3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agging Fields for Translation, 10</w:t>
        <w:noBreakHyphen/>
        <w:t>3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ail Trunk, 8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elco, 10</w:t>
        <w:noBreakHyphen/>
        <w:t>44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elnet Access the NMP, 4</w:t>
        <w:noBreakHyphen/>
        <w:t>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emporarily Disabling Alarms, 6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emporary Variances, 4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erminal Connection to Remote PAD, 11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erminal Port, 4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he Algorithms Menu, 10</w:t>
        <w:noBreakHyphen/>
        <w:t>4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he Call Processing Timer Menu, 10</w:t>
        <w:noBreakHyphen/>
        <w:t>5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he Telco Menu, 10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hreshold Alarm Latency, Configuring, 8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hreshold Alarm Time</w:t>
        <w:noBreakHyphen/>
        <w:t>base, Configuring, 8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hreshold Alarms, 5</w:t>
        <w:noBreakHyphen/>
        <w:t>4, 11</w:t>
        <w:noBreakHyphen/>
        <w:t>49</w:t>
      </w:r>
    </w:p>
    <w:p>
      <w:pPr>
        <w:pStyle w:val="Index2"/>
        <w:rPr>
          <w:lang w:val="en-US"/>
        </w:rPr>
      </w:pPr>
      <w:r>
        <w:rPr>
          <w:lang w:val="en-US"/>
        </w:rPr>
        <w:t>adding, 8</w:t>
        <w:noBreakHyphen/>
        <w:t>17</w:t>
      </w:r>
    </w:p>
    <w:p>
      <w:pPr>
        <w:pStyle w:val="Index2"/>
        <w:rPr>
          <w:lang w:val="en-US"/>
        </w:rPr>
      </w:pPr>
      <w:r>
        <w:rPr>
          <w:lang w:val="en-US"/>
        </w:rPr>
        <w:t>deleting, 8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hreshold Time Base, 5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hroughput Class, 11</w:t>
        <w:noBreakHyphen/>
        <w:t>35</w:t>
      </w:r>
    </w:p>
    <w:p>
      <w:pPr>
        <w:pStyle w:val="Index2"/>
        <w:rPr>
          <w:lang w:val="en-US"/>
        </w:rPr>
      </w:pPr>
      <w:r>
        <w:rPr>
          <w:lang w:val="en-US"/>
        </w:rPr>
        <w:t>configuring, 8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IA530 Cable Configuration, 2</w:t>
        <w:noBreakHyphen/>
        <w:t>1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IA530/TIA422 Cable Configuration, 2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IA530/V.35 Cable Configuration, 2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icks Command, 7</w:t>
        <w:noBreakHyphen/>
        <w:t>3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ime Command, 4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ime Disable Command, 6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ime of System, Setting, 4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ime Stamps, 10</w:t>
        <w:noBreakHyphen/>
        <w:t>7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ime to Live Command, 7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/>
        <w:t>Time to Live, 7</w:t>
        <w:noBreakHyphen/>
        <w:t>28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ime Zone Command, 4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ime Zone, Setting, 4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imer Off Command, 10</w:t>
        <w:noBreakHyphen/>
        <w:t>5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imers Command Menu, 8</w:t>
        <w:noBreakHyphen/>
        <w:t>33, 11</w:t>
        <w:noBreakHyphen/>
        <w:t>7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imers, 10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ansit Delay, 11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ransit Trunk, 8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ansmit Gain Command, 10</w:t>
        <w:noBreakHyphen/>
        <w:t>5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oubleshooting, router connections, 7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 Command Menu, 6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 Command, 9</w:t>
        <w:noBreakHyphen/>
        <w:t>12, 9</w:t>
        <w:noBreakHyphen/>
        <w:t>13, 9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 Connection, Configuring, 8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 Parameters Command Menu, 6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 Priority, Configuring, 8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 Statistics, 5</w:t>
        <w:noBreakHyphen/>
        <w:t>8, 5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runk Statistics, Clearing, 5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runk Table Command Menu, 6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 Table Entry</w:t>
      </w:r>
    </w:p>
    <w:p>
      <w:pPr>
        <w:pStyle w:val="Index2"/>
        <w:rPr>
          <w:lang w:val="en-US"/>
        </w:rPr>
      </w:pPr>
      <w:r>
        <w:rPr>
          <w:lang w:val="en-US"/>
        </w:rPr>
        <w:t>deleting, 8</w:t>
        <w:noBreakHyphen/>
        <w:t>44</w:t>
      </w:r>
    </w:p>
    <w:p>
      <w:pPr>
        <w:pStyle w:val="Index2"/>
        <w:rPr>
          <w:lang w:val="en-US"/>
        </w:rPr>
      </w:pPr>
      <w:r>
        <w:rPr>
          <w:lang w:val="en-US"/>
        </w:rPr>
        <w:t>editing, 8</w:t>
        <w:noBreakHyphen/>
        <w:t>44, 8</w:t>
        <w:noBreakHyphen/>
        <w:t>46</w:t>
      </w:r>
    </w:p>
    <w:p>
      <w:pPr>
        <w:pStyle w:val="Index2"/>
        <w:rPr>
          <w:lang w:val="en-US"/>
        </w:rPr>
      </w:pPr>
      <w:r>
        <w:rPr>
          <w:lang w:val="en-US"/>
        </w:rPr>
        <w:t>inserting, 8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 Table, 6</w:t>
        <w:noBreakHyphen/>
        <w:t>35, 8</w:t>
        <w:noBreakHyphen/>
        <w:t>43</w:t>
      </w:r>
    </w:p>
    <w:p>
      <w:pPr>
        <w:pStyle w:val="Index2"/>
        <w:rPr>
          <w:lang w:val="en-US"/>
        </w:rPr>
      </w:pPr>
      <w:r>
        <w:rPr>
          <w:lang w:val="en-US"/>
        </w:rPr>
        <w:t>deleting region &amp; node IDs, 6</w:t>
        <w:noBreakHyphen/>
        <w:t>36</w:t>
      </w:r>
    </w:p>
    <w:p>
      <w:pPr>
        <w:pStyle w:val="Index2"/>
        <w:rPr>
          <w:lang w:val="en-US"/>
        </w:rPr>
      </w:pPr>
      <w:r>
        <w:rPr>
          <w:lang w:val="en-US"/>
        </w:rPr>
        <w:t>editing, 6</w:t>
        <w:noBreakHyphen/>
        <w:t>3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 Type Command, 6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 Type Parameters, 8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Trunk Type, Configuring, 8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runks, Configuring, 6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Type Command, 8</w:t>
        <w:noBreakHyphen/>
        <w:t>23</w:t>
      </w:r>
    </w:p>
    <w:p>
      <w:pPr>
        <w:pStyle w:val="IndexHeading"/>
        <w:rPr/>
      </w:pPr>
      <w:r>
        <w:rPr/>
        <w:t>U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Unknown Location Update, 7</w:t>
        <w:noBreakHyphen/>
        <w:t>42</w:t>
      </w:r>
    </w:p>
    <w:p>
      <w:pPr>
        <w:pStyle w:val="Index1"/>
        <w:rPr/>
      </w:pPr>
      <w:r>
        <w:rPr/>
        <w:t>Unpacking the Unit</w:t>
      </w:r>
      <w:r>
        <w:rPr>
          <w:lang w:val="en-US"/>
        </w:rPr>
        <w:t>, 1</w:t>
        <w:noBreakHyphen/>
      </w:r>
      <w:r>
        <w:rPr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Upgrade Command, 4</w:t>
        <w:noBreakHyphen/>
        <w:t>21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Uploading &amp; Downloading Files, 4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Using FRF.11 to Save DLCI Charges, 10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Using the Files Command Menu, 4</w:t>
        <w:noBreakHyphen/>
        <w:t>24</w:t>
      </w:r>
    </w:p>
    <w:p>
      <w:pPr>
        <w:pStyle w:val="IndexHeading"/>
        <w:rPr/>
      </w:pPr>
      <w:r>
        <w:rPr/>
        <w:t>V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.11 Interface Module, 2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.24 (TIA232)/V.28 Cable Configuration, 2</w:t>
        <w:noBreakHyphen/>
        <w:t>1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.24/TIA</w:t>
        <w:noBreakHyphen/>
        <w:t>232 Interface Module, 2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.24/V.28 Plug</w:t>
        <w:noBreakHyphen/>
        <w:t>in, 2</w:t>
        <w:noBreakHyphen/>
        <w:t>10, 2</w:t>
        <w:noBreakHyphen/>
        <w:t>11, 2</w:t>
        <w:noBreakHyphen/>
        <w:t>13, 2</w:t>
        <w:noBreakHyphen/>
        <w:t>14, 2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.24/V.28 Slide</w:t>
        <w:noBreakHyphen/>
        <w:t>in, 2</w:t>
        <w:noBreakHyphen/>
        <w:t>10, 2</w:t>
        <w:noBreakHyphen/>
        <w:t>11, 2</w:t>
        <w:noBreakHyphen/>
        <w:t>13, 2</w:t>
        <w:noBreakHyphen/>
        <w:t>14, 2</w:t>
        <w:noBreakHyphen/>
        <w:t>1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.35 Interface Module, 2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AD Hangover Command, 10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AD Mode Command, 10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AD Threshold Command, 10</w:t>
        <w:noBreakHyphen/>
        <w:t>51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Variances, temporary, 4</w:t>
        <w:noBreakHyphen/>
        <w:t>2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iewing Alarms, 5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coder Rate Command, 10</w:t>
        <w:noBreakHyphen/>
        <w:t>49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Vocoder Rate Negotiation, 10</w:t>
        <w:noBreakHyphen/>
        <w:t>3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coder, 10</w:t>
        <w:noBreakHyphen/>
        <w:t>49, 10</w:t>
        <w:noBreakHyphen/>
        <w:t>7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Voice Activity Detection (VAD), 10</w:t>
        <w:noBreakHyphen/>
        <w:t>32, 10</w:t>
        <w:noBreakHyphen/>
        <w:t>5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Boards, 2</w:t>
        <w:noBreakHyphen/>
        <w:t>1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Command Menu, 10</w:t>
        <w:noBreakHyphen/>
        <w:t>46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Voice Compression Techniques, 10</w:t>
        <w:noBreakHyphen/>
        <w:t>3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Configuration Example, 10</w:t>
        <w:noBreakHyphen/>
        <w:t>9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Expansion Module, 2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Networking, 10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over Frame Networking, 6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Ping Command, 10</w:t>
        <w:noBreakHyphen/>
        <w:t>7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Port Configuration, 10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>
          <w:lang w:val="en-US"/>
        </w:rPr>
        <w:t>Voice Port Pinouts, 10</w:t>
        <w:noBreakHyphen/>
        <w:t>4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Port Problems, 10</w:t>
        <w:noBreakHyphen/>
        <w:t>7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Processing Concepts, 10</w:t>
        <w:noBreakHyphen/>
        <w:t>3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Protocol Concepts, 10</w:t>
        <w:noBreakHyphen/>
        <w:t>12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Services, 10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Subscriber Interface Modules, 2</w:t>
        <w:noBreakHyphen/>
        <w:t>9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Trace Command, 10</w:t>
        <w:noBreakHyphen/>
        <w:t>7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 Troubleshooting, 10</w:t>
        <w:noBreakHyphen/>
        <w:t>7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Voice, 10</w:t>
        <w:noBreakHyphen/>
        <w:t>45</w:t>
      </w:r>
    </w:p>
    <w:p>
      <w:pPr>
        <w:pStyle w:val="Index1"/>
        <w:rPr/>
      </w:pPr>
      <w:r>
        <w:rPr/>
        <w:t>VT100 terminal</w:t>
      </w:r>
      <w:r>
        <w:rPr>
          <w:lang w:val="en-US"/>
        </w:rPr>
        <w:t>, 1</w:t>
        <w:noBreakHyphen/>
      </w:r>
      <w:r>
        <w:rPr/>
        <w:t>6</w:t>
      </w:r>
    </w:p>
    <w:p>
      <w:pPr>
        <w:pStyle w:val="IndexHeading"/>
        <w:rPr/>
      </w:pPr>
      <w:r>
        <w:rPr/>
        <w:t>W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Wait Time command, 6</w:t>
        <w:noBreakHyphen/>
        <w:t>2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Warble Timeout Command, 10</w:t>
        <w:noBreakHyphen/>
        <w:t>55</w:t>
      </w:r>
    </w:p>
    <w:p>
      <w:pPr>
        <w:pStyle w:val="Index1"/>
        <w:rPr/>
      </w:pPr>
      <w:r>
        <w:rPr/>
        <w:t>What is Athena Access?</w:t>
      </w:r>
      <w:r>
        <w:rPr>
          <w:lang w:val="en-US"/>
        </w:rPr>
        <w:t>, 1</w:t>
        <w:noBreakHyphen/>
      </w:r>
      <w:r>
        <w:rPr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When Port Parameters Take Effect, 10</w:t>
        <w:noBreakHyphen/>
        <w:t>46</w:t>
      </w:r>
    </w:p>
    <w:p>
      <w:pPr>
        <w:pStyle w:val="Index1"/>
        <w:rPr/>
      </w:pPr>
      <w:r>
        <w:rPr/>
        <w:t>Who Should Use This Guide</w:t>
      </w:r>
      <w:r>
        <w:rPr>
          <w:lang w:val="en-US"/>
        </w:rPr>
        <w:t>, 1</w:t>
        <w:noBreakHyphen/>
      </w:r>
      <w:r>
        <w:rPr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Window Size, 11</w:t>
        <w:noBreakHyphen/>
        <w:t>35</w:t>
      </w:r>
    </w:p>
    <w:p>
      <w:pPr>
        <w:pStyle w:val="Index2"/>
        <w:rPr>
          <w:lang w:val="en-US"/>
        </w:rPr>
      </w:pPr>
      <w:r>
        <w:rPr>
          <w:lang w:val="en-US"/>
        </w:rPr>
        <w:t>configuring, 8</w:t>
        <w:noBreakHyphen/>
        <w:t>9, 8</w:t>
        <w:noBreakHyphen/>
        <w:t>2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Wink Detect Command, 10</w:t>
        <w:noBreakHyphen/>
        <w:t>5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Wink Generation Command, 10</w:t>
        <w:noBreakHyphen/>
        <w:t>5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Wink Mode Command, 10</w:t>
        <w:noBreakHyphen/>
        <w:t>53</w:t>
      </w:r>
    </w:p>
    <w:p>
      <w:pPr>
        <w:pStyle w:val="IndexHeading"/>
        <w:rPr/>
      </w:pPr>
      <w:r>
        <w:rPr/>
        <w:t>X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3, 11</w:t>
        <w:noBreakHyphen/>
        <w:t>1, 11</w:t>
        <w:noBreakHyphen/>
        <w:t>3, 11</w:t>
        <w:noBreakHyphen/>
        <w:t>14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profiles, 11</w:t>
        <w:noBreakHyphen/>
        <w:t>23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profiles specifications, 11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3 Command Menu, 11</w:t>
        <w:noBreakHyphen/>
        <w:t>6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3 Standard, 11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1 Interface Module, 2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Alarm Parameters, 8</w:t>
        <w:noBreakHyphen/>
        <w:t>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Command Menu, 8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Configuration, 8</w:t>
        <w:noBreakHyphen/>
        <w:t>4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Facilities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harging information, 11</w:t>
        <w:noBreakHyphen/>
        <w:t>3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losed user group, 11</w:t>
        <w:noBreakHyphen/>
        <w:t>3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fast select, 11</w:t>
        <w:noBreakHyphen/>
        <w:t>3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network user identification, 11</w:t>
        <w:noBreakHyphen/>
        <w:t>3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packet size, 11</w:t>
        <w:noBreakHyphen/>
        <w:t>3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restricted response fast select, 11</w:t>
        <w:noBreakHyphen/>
        <w:t>3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reverse charging, 11</w:t>
        <w:noBreakHyphen/>
        <w:t>3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RPOA, 11</w:t>
        <w:noBreakHyphen/>
        <w:t>3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throughput class, 11</w:t>
        <w:noBreakHyphen/>
        <w:t>3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transit delay, 11</w:t>
        <w:noBreakHyphen/>
        <w:t>3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window size, 11</w:t>
        <w:noBreakHyphen/>
        <w:t>3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Frame &amp; Packet Level, Overview, 8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Level 2 Additional Parameters, 8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Level 2 Standard Parameters, 8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Level 3 Channels, 8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Level 3 Retries, 8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Level 3 Security Parameters, 8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Level 3 Standard Parameters, 8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Level 3 Timers, 8</w:t>
        <w:noBreakHyphen/>
        <w:t>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Level 3 Value Added Services, 8</w:t>
        <w:noBreakHyphen/>
        <w:t>5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Level 3, 11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Modules, 3</w:t>
        <w:noBreakHyphen/>
        <w:t>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over Frame Relay (XF), 8</w:t>
        <w:noBreakHyphen/>
        <w:t>1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over ISDN, 8</w:t>
        <w:noBreakHyphen/>
        <w:t>19, 9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Parameters, 8</w:t>
        <w:noBreakHyphen/>
        <w:t>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Router Module, 3</w:t>
        <w:noBreakHyphen/>
        <w:t>1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Routing Configuration, Setting Up, 8</w:t>
        <w:noBreakHyphen/>
        <w:t>48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Subscription Parameters, 8</w:t>
        <w:noBreakHyphen/>
        <w:t>26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 Trunk Module, 3</w:t>
        <w:noBreakHyphen/>
        <w:t>1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, 11</w:t>
        <w:noBreakHyphen/>
        <w:t>1, 11</w:t>
        <w:noBreakHyphen/>
        <w:t>1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5, Overview of Features, 8</w:t>
        <w:noBreakHyphen/>
        <w:t>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8, 11</w:t>
        <w:noBreakHyphen/>
        <w:t>1, 11</w:t>
        <w:noBreakHyphen/>
        <w:t>14, 11</w:t>
        <w:noBreakHyphen/>
        <w:t>24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dial</w:t>
        <w:noBreakHyphen/>
        <w:t>out, 11</w:t>
        <w:noBreakHyphen/>
        <w:t>3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8 Command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all(?), 11</w:t>
        <w:noBreakHyphen/>
        <w:t>25, 11</w:t>
        <w:noBreakHyphen/>
        <w:t>27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lear, 11</w:t>
        <w:noBreakHyphen/>
        <w:t>25, 11</w:t>
        <w:noBreakHyphen/>
        <w:t>28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lr, 11</w:t>
        <w:noBreakHyphen/>
        <w:t>25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onventions, 11</w:t>
        <w:noBreakHyphen/>
        <w:t>26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help/?, 11</w:t>
        <w:noBreakHyphen/>
        <w:t>25, 11</w:t>
        <w:noBreakHyphen/>
        <w:t>27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iclr, 11</w:t>
        <w:noBreakHyphen/>
        <w:t>25, 11</w:t>
        <w:noBreakHyphen/>
        <w:t>3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nui, 11</w:t>
        <w:noBreakHyphen/>
        <w:t>34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par(?), 11</w:t>
        <w:noBreakHyphen/>
        <w:t>25, 11</w:t>
        <w:noBreakHyphen/>
        <w:t>31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prof(?), 11</w:t>
        <w:noBreakHyphen/>
        <w:t>25, 11</w:t>
        <w:noBreakHyphen/>
        <w:t>29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profile, 11</w:t>
        <w:noBreakHyphen/>
        <w:t>29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reset, 11</w:t>
        <w:noBreakHyphen/>
        <w:t>25, 11</w:t>
        <w:noBreakHyphen/>
        <w:t>28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rpar(?), 11</w:t>
        <w:noBreakHyphen/>
        <w:t>25, 11</w:t>
        <w:noBreakHyphen/>
        <w:t>33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rset(?), 11</w:t>
        <w:noBreakHyphen/>
        <w:t>26, 11</w:t>
        <w:noBreakHyphen/>
        <w:t>33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set(?), 11</w:t>
        <w:noBreakHyphen/>
        <w:t>25, 11</w:t>
        <w:noBreakHyphen/>
        <w:t>32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status, 11</w:t>
        <w:noBreakHyphen/>
        <w:t>25, 11</w:t>
        <w:noBreakHyphen/>
        <w:t>30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8 messages, 11</w:t>
        <w:noBreakHyphen/>
        <w:t>84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CCITT versus EDA, 11</w:t>
        <w:noBreakHyphen/>
        <w:t>90, 11</w:t>
        <w:noBreakHyphen/>
        <w:t>9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9, 11</w:t>
        <w:noBreakHyphen/>
        <w:t>1, 11</w:t>
        <w:noBreakHyphen/>
        <w:t>14</w:t>
      </w:r>
    </w:p>
    <w:p>
      <w:pPr>
        <w:pStyle w:val="Index2"/>
        <w:tabs>
          <w:tab w:val="clear" w:pos="720"/>
          <w:tab w:val="right" w:pos="9712" w:leader="none"/>
        </w:tabs>
        <w:rPr>
          <w:lang w:val="en-US"/>
        </w:rPr>
      </w:pPr>
      <w:r>
        <w:rPr>
          <w:lang w:val="en-US"/>
        </w:rPr>
        <w:t>procedures, 11</w:t>
        <w:noBreakHyphen/>
        <w:t>43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29 Command Menu, 11</w:t>
        <w:noBreakHyphen/>
        <w:t>64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.121, 11</w:t>
        <w:noBreakHyphen/>
        <w:t>1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ID Command, 6</w:t>
        <w:noBreakHyphen/>
        <w:t>22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Xmodem Get Command, 4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Xmodem Put Command, 4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/>
      </w:pPr>
      <w:r>
        <w:rPr/>
        <w:t>Xmodem, 4</w:t>
        <w:noBreakHyphen/>
        <w:t>27</w:t>
      </w:r>
    </w:p>
    <w:p>
      <w:pPr>
        <w:pStyle w:val="Index1"/>
        <w:tabs>
          <w:tab w:val="center" w:pos="4500" w:leader="none"/>
          <w:tab w:val="right" w:pos="9712" w:leader="none"/>
        </w:tabs>
        <w:rPr>
          <w:lang w:val="en-US"/>
        </w:rPr>
      </w:pPr>
      <w:r>
        <w:rPr>
          <w:lang w:val="en-US"/>
        </w:rPr>
        <w:t>XON/XOFF, 11</w:t>
        <w:noBreakHyphen/>
        <w:t>2, 11</w:t>
        <w:noBreakHyphen/>
        <w:t>17, 11</w:t>
        <w:noBreakHyphen/>
        <w:t>20</w:t>
      </w:r>
      <w:r>
        <w:br w:type="page"/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080" w:right="1080" w:gutter="0" w:header="432" w:top="1080" w:footer="432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umanst521 BT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0" w:after="120"/>
      <w:rPr/>
    </w:pPr>
    <w:r>
      <w:rPr/>
      <w:t>I</w:t>
      <w:noBreakHyphen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sz w:val="20"/>
      </w:rPr>
      <w:tab/>
    </w:r>
    <w:r>
      <w:rPr/>
      <w:t>Develc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FF"/>
      </w:pBdr>
      <w:spacing w:before="0" w:after="120"/>
      <w:rPr/>
    </w:pPr>
    <w:r>
      <w:rPr/>
      <w:t>Develcon</w:t>
      <w:tab/>
      <w:t>I</w:t>
      <w:noBreakHyphen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0" w:after="120"/>
      <w:jc w:val="left"/>
      <w:rPr/>
    </w:pPr>
    <w:r>
      <w:rPr/>
      <w:t>Athena Access Operators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FF"/>
      </w:pBdr>
      <w:spacing w:before="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aramond" w:hAnsi="Garamond" w:eastAsia="Times New Roman" w:cs="Garamond"/>
      <w:color w:val="auto"/>
      <w:spacing w:val="7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Bodytext"/>
    <w:qFormat/>
    <w:pPr>
      <w:keepNext w:val="true"/>
      <w:pageBreakBefore/>
      <w:numPr>
        <w:ilvl w:val="0"/>
        <w:numId w:val="1"/>
      </w:numPr>
      <w:spacing w:lineRule="exact" w:line="240" w:before="120" w:after="120"/>
      <w:outlineLvl w:val="0"/>
    </w:pPr>
    <w:rPr>
      <w:rFonts w:ascii="Humanst521 BT" w:hAnsi="Humanst521 BT" w:cs="Humanst521 BT"/>
      <w:b/>
      <w:smallCaps/>
      <w:color w:val="0000FF"/>
      <w:kern w:val="2"/>
      <w:sz w:val="34"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spacing w:before="480" w:after="120"/>
      <w:ind w:left="360" w:hanging="0"/>
      <w:outlineLvl w:val="1"/>
    </w:pPr>
    <w:rPr>
      <w:rFonts w:ascii="Humanst521 BT" w:hAnsi="Humanst521 BT" w:cs="Humanst521 BT"/>
      <w:b/>
      <w:color w:val="0000FF"/>
      <w:sz w:val="30"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spacing w:before="360" w:after="120"/>
      <w:ind w:left="720" w:hanging="0"/>
      <w:outlineLvl w:val="2"/>
    </w:pPr>
    <w:rPr>
      <w:rFonts w:ascii="Humanst521 BT" w:hAnsi="Humanst521 BT" w:cs="Humanst521 BT"/>
      <w:b/>
      <w:color w:val="0000FF"/>
      <w:sz w:val="26"/>
    </w:rPr>
  </w:style>
  <w:style w:type="paragraph" w:styleId="Heading4">
    <w:name w:val="Heading 4"/>
    <w:basedOn w:val="Normal"/>
    <w:next w:val="Bodytext"/>
    <w:qFormat/>
    <w:pPr>
      <w:keepNext w:val="true"/>
      <w:numPr>
        <w:ilvl w:val="3"/>
        <w:numId w:val="1"/>
      </w:numPr>
      <w:spacing w:lineRule="exact" w:line="240" w:before="240" w:after="120"/>
      <w:ind w:left="1080" w:hanging="0"/>
      <w:outlineLvl w:val="3"/>
    </w:pPr>
    <w:rPr>
      <w:rFonts w:ascii="Humanst521 BT" w:hAnsi="Humanst521 BT" w:cs="Humanst521 BT"/>
      <w:i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10z0">
    <w:name w:val="WW8Num110z0"/>
    <w:qFormat/>
    <w:rPr/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Times;Times New Roman" w:hAnsi="Times;Times New Roman" w:cs="Times;Times New Roman"/>
      <w:sz w:val="18"/>
    </w:rPr>
  </w:style>
  <w:style w:type="character" w:styleId="WW8NumSt6z0">
    <w:name w:val="WW8NumSt6z0"/>
    <w:qFormat/>
    <w:rPr>
      <w:rFonts w:ascii="Times;Times New Roman" w:hAnsi="Times;Times New Roman" w:cs="Times;Times New Roman"/>
    </w:rPr>
  </w:style>
  <w:style w:type="character" w:styleId="WW8NumSt35z0">
    <w:name w:val="WW8NumSt35z0"/>
    <w:qFormat/>
    <w:rPr>
      <w:rFonts w:ascii="Courier New" w:hAnsi="Courier New" w:cs="Courier New"/>
      <w:sz w:val="18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89z0">
    <w:name w:val="WW8NumSt8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 w:before="40" w:after="240"/>
      <w:ind w:left="1843" w:hanging="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lineRule="atLeast" w:line="240" w:before="120" w:after="240"/>
      <w:ind w:left="1440" w:hanging="0"/>
    </w:pPr>
    <w:rPr/>
  </w:style>
  <w:style w:type="paragraph" w:styleId="Disclaimerpage">
    <w:name w:val="disclaimer_page"/>
    <w:basedOn w:val="Normal"/>
    <w:next w:val="Normal"/>
    <w:qFormat/>
    <w:pPr>
      <w:spacing w:before="120" w:after="120"/>
    </w:pPr>
    <w:rPr>
      <w:rFonts w:ascii="Humanst521 BT" w:hAnsi="Humanst521 BT" w:cs="Humanst521 BT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FF"/>
      </w:pBdr>
      <w:tabs>
        <w:tab w:val="clear" w:pos="720"/>
        <w:tab w:val="right" w:pos="9720" w:leader="none"/>
      </w:tabs>
    </w:pPr>
    <w:rPr>
      <w:rFonts w:ascii="Humanst521 BT" w:hAnsi="Humanst521 BT" w:cs="Humanst521 BT"/>
      <w:color w:val="0000FF"/>
    </w:rPr>
  </w:style>
  <w:style w:type="paragraph" w:styleId="Gr">
    <w:name w:val="gr"/>
    <w:basedOn w:val="Normal"/>
    <w:next w:val="Normal"/>
    <w:qFormat/>
    <w:pPr>
      <w:keepNext w:val="true"/>
      <w:spacing w:before="180" w:after="180"/>
      <w:jc w:val="center"/>
    </w:pPr>
    <w:rPr/>
  </w:style>
  <w:style w:type="paragraph" w:styleId="Header">
    <w:name w:val="Header"/>
    <w:basedOn w:val="Normal"/>
    <w:pPr>
      <w:pBdr>
        <w:bottom w:val="single" w:sz="6" w:space="3" w:color="0000FF"/>
      </w:pBdr>
      <w:tabs>
        <w:tab w:val="clear" w:pos="720"/>
        <w:tab w:val="center" w:pos="4252" w:leader="none"/>
        <w:tab w:val="left" w:pos="6804" w:leader="none"/>
        <w:tab w:val="left" w:pos="7088" w:leader="none"/>
        <w:tab w:val="left" w:pos="7372" w:leader="none"/>
        <w:tab w:val="left" w:pos="7655" w:leader="none"/>
        <w:tab w:val="left" w:pos="7939" w:leader="none"/>
        <w:tab w:val="right" w:pos="8504" w:leader="none"/>
      </w:tabs>
      <w:jc w:val="right"/>
    </w:pPr>
    <w:rPr>
      <w:rFonts w:ascii="Humanst521 BT" w:hAnsi="Humanst521 BT" w:cs="Humanst521 BT"/>
      <w:color w:val="0000FF"/>
    </w:rPr>
  </w:style>
  <w:style w:type="paragraph" w:styleId="Index1">
    <w:name w:val="Index 1"/>
    <w:basedOn w:val="Normal"/>
    <w:next w:val="Normal"/>
    <w:pPr>
      <w:tabs>
        <w:tab w:val="clear" w:pos="720"/>
        <w:tab w:val="center" w:pos="4500" w:leader="none"/>
      </w:tabs>
    </w:pPr>
    <w:rPr>
      <w:sz w:val="20"/>
    </w:rPr>
  </w:style>
  <w:style w:type="paragraph" w:styleId="Index2">
    <w:name w:val="Index 2"/>
    <w:basedOn w:val="Normal"/>
    <w:next w:val="Normal"/>
    <w:pPr>
      <w:ind w:left="283" w:hanging="0"/>
    </w:pPr>
    <w:rPr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sz w:val="20"/>
    </w:rPr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Heading">
    <w:name w:val="Index Heading"/>
    <w:basedOn w:val="Normal"/>
    <w:next w:val="Index1"/>
    <w:pPr>
      <w:keepNext w:val="true"/>
      <w:spacing w:lineRule="exact" w:line="240" w:before="240" w:after="60"/>
    </w:pPr>
    <w:rPr>
      <w:b/>
      <w:color w:val="0000FF"/>
    </w:rPr>
  </w:style>
  <w:style w:type="paragraph" w:styleId="List1">
    <w:name w:val="list"/>
    <w:basedOn w:val="Normal"/>
    <w:qFormat/>
    <w:pPr>
      <w:keepLines/>
      <w:numPr>
        <w:ilvl w:val="0"/>
        <w:numId w:val="2"/>
      </w:numPr>
      <w:spacing w:lineRule="exact" w:line="260" w:before="120" w:after="180"/>
      <w:ind w:left="2160" w:hanging="0"/>
    </w:pPr>
    <w:rPr/>
  </w:style>
  <w:style w:type="paragraph" w:styleId="Pheading">
    <w:name w:val="p heading"/>
    <w:basedOn w:val="P"/>
    <w:next w:val="P"/>
    <w:qFormat/>
    <w:pPr>
      <w:keepNext w:val="true"/>
      <w:spacing w:lineRule="exact" w:line="240"/>
      <w:ind w:left="1080" w:hanging="0"/>
    </w:pPr>
    <w:rPr>
      <w:rFonts w:ascii="Humanst521 BT" w:hAnsi="Humanst521 BT" w:cs="Humanst521 BT"/>
      <w:i/>
    </w:rPr>
  </w:style>
  <w:style w:type="paragraph" w:styleId="Listsublist">
    <w:name w:val="list sublist"/>
    <w:basedOn w:val="Normal"/>
    <w:qFormat/>
    <w:pPr>
      <w:numPr>
        <w:ilvl w:val="0"/>
        <w:numId w:val="3"/>
      </w:numPr>
      <w:spacing w:lineRule="exact" w:line="260" w:before="120" w:after="180"/>
      <w:ind w:left="2592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8505" w:leader="dot"/>
      </w:tabs>
      <w:spacing w:before="0" w:after="0"/>
      <w:ind w:left="720" w:right="288" w:hanging="0"/>
    </w:pPr>
    <w:rPr>
      <w:b/>
      <w:sz w:val="22"/>
    </w:rPr>
  </w:style>
  <w:style w:type="paragraph" w:styleId="TableofFigures">
    <w:name w:val="Table of Figures"/>
    <w:basedOn w:val="Contents1"/>
    <w:next w:val="Normal"/>
    <w:qFormat/>
    <w:pPr>
      <w:keepNext w:val="false"/>
      <w:spacing w:before="120" w:after="0"/>
      <w:ind w:left="1800" w:right="288" w:hanging="1080"/>
    </w:pPr>
    <w:rPr>
      <w:b w:val="fals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  <w:tab w:val="left" w:pos="9106" w:leader="hyphen"/>
        <w:tab w:val="right" w:pos="9532" w:leader="none"/>
      </w:tabs>
      <w:spacing w:before="0" w:after="0"/>
      <w:ind w:left="1138" w:right="288" w:hanging="0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  <w:tab w:val="left" w:pos="9106" w:leader="dot"/>
        <w:tab w:val="right" w:pos="9532" w:leader="none"/>
      </w:tabs>
      <w:spacing w:before="0" w:after="0"/>
      <w:ind w:left="1699" w:right="288" w:hanging="0"/>
    </w:pPr>
    <w:rPr>
      <w:sz w:val="22"/>
    </w:rPr>
  </w:style>
  <w:style w:type="paragraph" w:styleId="Contents4">
    <w:name w:val="TOC 4"/>
    <w:basedOn w:val="Contents3"/>
    <w:next w:val="Normal"/>
    <w:pPr>
      <w:tabs>
        <w:tab w:val="clear" w:pos="9532"/>
        <w:tab w:val="right" w:pos="8505" w:leader="dot"/>
        <w:tab w:val="left" w:pos="9106" w:leader="dot"/>
        <w:tab w:val="right" w:pos="9531" w:leader="none"/>
      </w:tabs>
      <w:ind w:left="936" w:right="288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  <w:tab w:val="left" w:pos="9106" w:leader="dot"/>
        <w:tab w:val="right" w:pos="9532" w:leader="none"/>
      </w:tabs>
      <w:ind w:left="2835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53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53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53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532" w:leader="dot"/>
      </w:tabs>
      <w:ind w:left="1920" w:hanging="0"/>
    </w:pPr>
    <w:rPr/>
  </w:style>
  <w:style w:type="paragraph" w:styleId="Footereven">
    <w:name w:val="footer-even"/>
    <w:basedOn w:val="Footer"/>
    <w:qFormat/>
    <w:pPr/>
    <w:rPr/>
  </w:style>
  <w:style w:type="paragraph" w:styleId="Headereven">
    <w:name w:val="header-even"/>
    <w:basedOn w:val="Header"/>
    <w:qFormat/>
    <w:pPr>
      <w:jc w:val="left"/>
    </w:pPr>
    <w:rPr/>
  </w:style>
  <w:style w:type="paragraph" w:styleId="Listnumbered">
    <w:name w:val="list numbered"/>
    <w:basedOn w:val="List1"/>
    <w:qFormat/>
    <w:pPr>
      <w:numPr>
        <w:ilvl w:val="0"/>
        <w:numId w:val="0"/>
      </w:numPr>
      <w:spacing w:before="120" w:after="240"/>
      <w:ind w:left="2131" w:hanging="72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Title1">
    <w:name w:val="Title1"/>
    <w:basedOn w:val="Normal"/>
    <w:qFormat/>
    <w:pPr>
      <w:spacing w:lineRule="exact" w:line="400" w:before="240" w:after="120"/>
    </w:pPr>
    <w:rPr>
      <w:rFonts w:ascii="Humanst521 BT" w:hAnsi="Humanst521 BT" w:cs="Humanst521 BT"/>
      <w:smallCaps/>
      <w:color w:val="0000FF"/>
      <w:kern w:val="2"/>
      <w:sz w:val="56"/>
    </w:rPr>
  </w:style>
  <w:style w:type="paragraph" w:styleId="Title2">
    <w:name w:val="Title2"/>
    <w:basedOn w:val="Title1"/>
    <w:qFormat/>
    <w:pPr>
      <w:keepNext w:val="true"/>
      <w:spacing w:before="480" w:after="120"/>
    </w:pPr>
    <w:rPr>
      <w:color w:val="auto"/>
      <w:sz w:val="36"/>
    </w:rPr>
  </w:style>
  <w:style w:type="paragraph" w:styleId="Celltext">
    <w:name w:val="cell text"/>
    <w:basedOn w:val="Normal"/>
    <w:qFormat/>
    <w:pPr>
      <w:keepLines/>
      <w:spacing w:before="60" w:after="60"/>
    </w:pPr>
    <w:rPr>
      <w:sz w:val="20"/>
    </w:rPr>
  </w:style>
  <w:style w:type="paragraph" w:styleId="Graphic">
    <w:name w:val="graphic"/>
    <w:basedOn w:val="Normal"/>
    <w:next w:val="Caption"/>
    <w:qFormat/>
    <w:pPr>
      <w:keepNext w:val="true"/>
      <w:spacing w:before="180" w:after="180"/>
      <w:jc w:val="center"/>
    </w:pPr>
    <w:rPr/>
  </w:style>
  <w:style w:type="paragraph" w:styleId="Screen">
    <w:name w:val="screen"/>
    <w:basedOn w:val="Graphic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>
      <w:rFonts w:ascii="Courier New" w:hAnsi="Courier New" w:cs="Courier New"/>
      <w:sz w:val="20"/>
    </w:rPr>
  </w:style>
  <w:style w:type="paragraph" w:styleId="Bodytext">
    <w:name w:val="body text"/>
    <w:basedOn w:val="Normal"/>
    <w:qFormat/>
    <w:pPr>
      <w:spacing w:lineRule="atLeast" w:line="240" w:before="240" w:after="240"/>
      <w:ind w:left="1440" w:hanging="0"/>
    </w:pPr>
    <w:rPr/>
  </w:style>
  <w:style w:type="paragraph" w:styleId="Noteexample">
    <w:name w:val="note/example"/>
    <w:basedOn w:val="Bodytext"/>
    <w:next w:val="Bodytext"/>
    <w:qFormat/>
    <w:pPr>
      <w:pBdr>
        <w:top w:val="single" w:sz="4" w:space="6" w:color="000000"/>
        <w:bottom w:val="single" w:sz="4" w:space="6" w:color="000000"/>
      </w:pBdr>
    </w:pPr>
    <w:rPr>
      <w:i/>
    </w:rPr>
  </w:style>
  <w:style w:type="paragraph" w:styleId="Cellheading">
    <w:name w:val="cell heading"/>
    <w:basedOn w:val="Celltext"/>
    <w:qFormat/>
    <w:pPr>
      <w:keepNext w:val="true"/>
    </w:pPr>
    <w:rPr>
      <w:b/>
      <w:sz w:val="22"/>
    </w:rPr>
  </w:style>
  <w:style w:type="paragraph" w:styleId="ProductName">
    <w:name w:val="Product Name"/>
    <w:basedOn w:val="Title1"/>
    <w:qFormat/>
    <w:pPr>
      <w:tabs>
        <w:tab w:val="clear" w:pos="720"/>
        <w:tab w:val="center" w:pos="4680" w:leader="none"/>
      </w:tabs>
      <w:spacing w:before="240" w:after="0"/>
    </w:pPr>
    <w:rPr>
      <w:sz w:val="44"/>
    </w:rPr>
  </w:style>
  <w:style w:type="paragraph" w:styleId="ManualTitle">
    <w:name w:val="Manual Title"/>
    <w:basedOn w:val="Title2"/>
    <w:qFormat/>
    <w:pPr>
      <w:tabs>
        <w:tab w:val="clear" w:pos="720"/>
        <w:tab w:val="center" w:pos="4680" w:leader="none"/>
      </w:tabs>
      <w:spacing w:before="360" w:after="120"/>
    </w:pPr>
    <w:rPr>
      <w:sz w:val="24"/>
    </w:rPr>
  </w:style>
  <w:style w:type="paragraph" w:styleId="Cellbullet">
    <w:name w:val="cell bullet"/>
    <w:basedOn w:val="Celltext"/>
    <w:qFormat/>
    <w:pPr>
      <w:numPr>
        <w:ilvl w:val="0"/>
        <w:numId w:val="4"/>
      </w:numPr>
      <w:tabs>
        <w:tab w:val="clear" w:pos="720"/>
        <w:tab w:val="left" w:pos="144" w:leader="none"/>
      </w:tabs>
    </w:pPr>
    <w:rPr>
      <w:sz w:val="22"/>
    </w:rPr>
  </w:style>
  <w:style w:type="paragraph" w:styleId="Screenrep">
    <w:name w:val="screen rep"/>
    <w:basedOn w:val="Celltext"/>
    <w:qFormat/>
    <w:pPr>
      <w:keepNext w:val="tru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0"/>
      <w:ind w:left="1440" w:hanging="0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8:39:00Z</dcterms:created>
  <dc:creator>Mark Ladouceur</dc:creator>
  <dc:description/>
  <dc:language>en-US</dc:language>
  <cp:lastModifiedBy>Mark Ladouceur</cp:lastModifiedBy>
  <cp:lastPrinted>1998-12-15T16:28:00Z</cp:lastPrinted>
  <dcterms:modified xsi:type="dcterms:W3CDTF">1998-12-16T15:23:00Z</dcterms:modified>
  <cp:revision>73</cp:revision>
  <dc:subject/>
  <dc:title>Index</dc:title>
</cp:coreProperties>
</file>