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Orbitor 500</w:t>
            </w:r>
          </w:p>
          <w:p>
            <w:pPr>
              <w:pStyle w:val="Heading1"/>
              <w:spacing w:before="0" w:after="240"/>
              <w:rPr>
                <w:lang w:val="es-ES"/>
              </w:rPr>
            </w:pPr>
            <w:r>
              <w:rPr>
                <w:lang w:val="es-ES"/>
              </w:rPr>
              <w:t>La Solución Flexible para Enrutado RDSI</w:t>
              <w:tab/>
            </w:r>
          </w:p>
        </w:tc>
      </w:tr>
      <w:tr>
        <w:trPr>
          <w:trHeight w:val="1274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Routing IP/IPX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Bridging del Resto de Protocolos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Acceso a redes RDSI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ompresión Estandarizada STAC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Spoofing de Protocolos IP e IPX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Interfaces de Voz y Fax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s-ES"/>
              </w:rPr>
              <w:t>Conjunto de Características de Internet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s-ES"/>
              </w:rPr>
              <w:t>Pre-Liberación de llamadas de Datos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Seguridad con Firewall NetSAFE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IGU de Configuración NetWizard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PPP-MP para Internet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PPP-MP Interoperativo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NAT/DHCP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Ancho de Banda Bajo Demanda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s-ES"/>
              </w:rPr>
              <w:t>Canales RDSI PPP Conmutados/Permanentes (Novacom Mul</w:t>
              <w:softHyphen/>
              <w:t>tiplan)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/>
            </w:pPr>
            <w:r>
              <w:rPr>
                <w:rFonts w:cs="Garamond" w:ascii="Garamond" w:hAnsi="Garamond"/>
                <w:lang w:val="es-ES"/>
              </w:rPr>
              <w:t>Circuito PPP RDSI Dedicado Digital de 128 Kb.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Frame Relay sobre Línea RDSI (Frame Relay sobre canal B)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estión Telnet y SNMP V2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88" w:hanging="36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Garantía de por Vida</w:t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ind w:right="288" w:hanging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  <w:drawing>
                <wp:inline distT="0" distB="0" distL="0" distR="0">
                  <wp:extent cx="1828800" cy="389890"/>
                  <wp:effectExtent l="0" t="0" r="0" b="0"/>
                  <wp:docPr id="1" name="TriNexusLogo2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NexusLogo2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before="80" w:after="40"/>
              <w:jc w:val="both"/>
              <w:outlineLvl w:val="5"/>
              <w:rPr>
                <w:rFonts w:ascii="Garamond" w:hAnsi="Garamond" w:cs="Garamond"/>
                <w:spacing w:val="-2"/>
                <w:lang w:val="es-ES"/>
              </w:rPr>
            </w:pPr>
            <w:r>
              <w:rPr>
                <w:rFonts w:cs="Garamond" w:ascii="Garamond" w:hAnsi="Garamond"/>
                <w:b/>
                <w:spacing w:val="-2"/>
                <w:lang w:val="es-ES"/>
              </w:rPr>
              <w:t>¿Necesita Conectarse?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"/>
              </w:rPr>
              <w:t xml:space="preserve">En el entorno actual de los negocios, dirigido por las comunicaciones, eso es como </w:t>
            </w:r>
            <w:r>
              <w:rPr>
                <w:rFonts w:cs="Garamond" w:ascii="Garamond" w:hAnsi="Garamond"/>
                <w:spacing w:val="-2"/>
                <w:lang w:val="es-ES_tradnl"/>
              </w:rPr>
              <w:t>preguntar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si necesita oxígeno para sobrevivir, es</w:t>
              <w:softHyphen/>
              <w:t>pe</w:t>
              <w:softHyphen/>
              <w:t>cial</w:t>
              <w:softHyphen/>
              <w:t>mente si se trata de una empresa peque</w:t>
              <w:softHyphen/>
              <w:t>ña o doméstica (SOHO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). </w:t>
            </w:r>
            <w:r>
              <w:rPr>
                <w:rFonts w:cs="Garamond" w:ascii="Garamond" w:hAnsi="Garamond"/>
                <w:spacing w:val="-2"/>
                <w:lang w:val="es-ES"/>
              </w:rPr>
              <w:t>Comprensi</w:t>
              <w:softHyphen/>
              <w:t>ble</w:t>
              <w:softHyphen/>
              <w:t>men</w:t>
              <w:softHyphen/>
              <w:t>te, dado que cada una de las com</w:t>
              <w:softHyphen/>
              <w:t>pañías citadas en Fortune 500 han compar</w:t>
              <w:softHyphen/>
              <w:t>tido es</w:t>
              <w:softHyphen/>
              <w:t>tos mismos orígenes, seguro que tiene am</w:t>
              <w:softHyphen/>
              <w:t>bi</w:t>
              <w:softHyphen/>
              <w:t>cio</w:t>
              <w:softHyphen/>
              <w:t>nes de crecimiento y grandeza. La rea</w:t>
              <w:softHyphen/>
              <w:t>li</w:t>
              <w:softHyphen/>
              <w:t>dad, sin embargo, dicta que la efectividad en cos</w:t>
              <w:softHyphen/>
              <w:t>tes también es inherente a los logros de las compañías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 xml:space="preserve">Mucho Más de lo que Pueda </w:t>
            </w:r>
            <w:r>
              <w:rPr>
                <w:lang w:val="en-US"/>
              </w:rPr>
              <w:t>Necesita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"/>
              </w:rPr>
              <w:t xml:space="preserve">El Router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bi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de Trinexus propor</w:t>
              <w:softHyphen/>
              <w:t>cio</w:t>
              <w:softHyphen/>
              <w:t>na al administrador de la red flexibilidad y ver</w:t>
              <w:softHyphen/>
              <w:t>satilidad sin precedentes.  En un paquete mo</w:t>
              <w:softHyphen/>
              <w:t>des</w:t>
              <w:softHyphen/>
              <w:t>tamente valorado, puede conectar cual</w:t>
              <w:softHyphen/>
              <w:softHyphen/>
              <w:t xml:space="preserve">quier número de usuarios LAN a una LAN central remota, a una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Intra</w:t>
            </w:r>
            <w:r>
              <w:rPr>
                <w:rFonts w:cs="Garamond" w:ascii="Garamond" w:hAnsi="Garamond"/>
                <w:spacing w:val="-2"/>
                <w:lang w:val="es-ES"/>
              </w:rPr>
              <w:t>net cor</w:t>
              <w:softHyphen/>
              <w:t>po</w:t>
              <w:softHyphen/>
              <w:t>ra</w:t>
              <w:softHyphen/>
              <w:t xml:space="preserve">tiva, o a la red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Internet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mundial.  Los usuarios pue</w:t>
              <w:softHyphen/>
              <w:softHyphen/>
              <w:t>den acceder remotamente y transferir archi</w:t>
              <w:softHyphen/>
              <w:softHyphen/>
              <w:t>vos, enviar y recibir e-mail, reenviar traba</w:t>
              <w:softHyphen/>
              <w:t>jos de impresión, e incluso navegar por la Red. En el proceso, puede reducir el número de líneas telefónicas (con puertos de voz op</w:t>
              <w:softHyphen/>
              <w:t>cio</w:t>
              <w:softHyphen/>
              <w:softHyphen/>
              <w:t>na</w:t>
              <w:softHyphen/>
              <w:t>les), combinando tráfico de datos, voz, y fax en una única línea RDSI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>Efectividad en Costes por Triplicad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"/>
              </w:rPr>
              <w:t xml:space="preserve">Su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bi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ahorra costes de tres modos:  Primero, relación precio-prestaciones sin igual, que implica ahorros en su adquisición.  Segundo, nuestro algoritmo de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Compresión de Da</w:t>
              <w:softHyphen/>
              <w:t xml:space="preserve">tos </w:t>
            </w:r>
            <w:r>
              <w:rPr>
                <w:rFonts w:cs="Garamond" w:ascii="Garamond" w:hAnsi="Garamond"/>
                <w:spacing w:val="-2"/>
                <w:lang w:val="es-ES"/>
              </w:rPr>
              <w:t>(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Stac LZS</w:t>
            </w:r>
            <w:r>
              <w:rPr>
                <w:rFonts w:cs="Garamond" w:ascii="Garamond" w:hAnsi="Garamond"/>
                <w:spacing w:val="-2"/>
                <w:lang w:val="es-ES"/>
              </w:rPr>
              <w:t>) puede incrementar las presta</w:t>
              <w:softHyphen/>
              <w:softHyphen/>
              <w:t>ciones del enlace hasta el 600%, per</w:t>
              <w:softHyphen/>
              <w:t>mitien</w:t>
              <w:softHyphen/>
              <w:t>do enviar datos más rápido, reduciendo dra</w:t>
              <w:softHyphen/>
              <w:t>má</w:t>
              <w:softHyphen/>
              <w:softHyphen/>
              <w:t>ticamente los tiempos de conexión.  Terce</w:t>
              <w:softHyphen/>
              <w:softHyphen/>
              <w:t xml:space="preserve">ro, la característica de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"Spoofing"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elimina tiem</w:t>
              <w:softHyphen/>
              <w:softHyphen/>
              <w:t>pos muertos de conexión suspendiendo la línea cuando se dectacta inactividad (en dura</w:t>
              <w:softHyphen/>
              <w:softHyphen/>
              <w:softHyphen/>
              <w:t>ciones definidas por el usuario), reactivándo</w:t>
              <w:softHyphen/>
              <w:softHyphen/>
              <w:t>la automáticamente cuando los datos comienzan a fluir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>Garantía de por Vida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jc w:val="both"/>
              <w:rPr/>
            </w:pPr>
            <w:r>
              <w:rPr>
                <w:rFonts w:cs="Garamond" w:ascii="Garamond" w:hAnsi="Garamond"/>
                <w:spacing w:val="-2"/>
                <w:sz w:val="20"/>
                <w:lang w:val="es-ES"/>
              </w:rPr>
              <w:t xml:space="preserve">Combinando prestaciones excepcionales en un paquete ultra-compacto, el Router </w:t>
            </w:r>
            <w:r>
              <w:rPr>
                <w:rFonts w:cs="Garamond" w:ascii="Garamond" w:hAnsi="Garamond"/>
                <w:b/>
                <w:spacing w:val="-2"/>
                <w:sz w:val="20"/>
                <w:lang w:val="es-ES"/>
              </w:rPr>
              <w:t>Orbitor 500</w:t>
            </w:r>
            <w:r>
              <w:rPr>
                <w:rFonts w:cs="Garamond" w:ascii="Garamond" w:hAnsi="Garamond"/>
                <w:spacing w:val="-2"/>
                <w:sz w:val="20"/>
                <w:lang w:val="es-ES"/>
              </w:rPr>
              <w:t xml:space="preserve"> está respaldado por la Garantía de por Vida de Trinexus en hardware, software, y fiabilidad. La última recompensa en la “Paz Mental”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>Flexibilidad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jc w:val="both"/>
              <w:rPr>
                <w:rFonts w:ascii="Garamond" w:hAnsi="Garamond" w:cs="Garamond"/>
                <w:sz w:val="20"/>
                <w:lang w:val="es-ES"/>
              </w:rPr>
            </w:pPr>
            <w:r>
              <w:rPr>
                <w:rFonts w:cs="Garamond" w:ascii="Garamond" w:hAnsi="Garamond"/>
                <w:sz w:val="20"/>
                <w:lang w:val="es-ES"/>
              </w:rPr>
              <w:t>Obtenga todas las ventajas de los servicios in</w:t>
              <w:softHyphen/>
              <w:t>he</w:t>
              <w:softHyphen/>
              <w:softHyphen/>
              <w:t>ren</w:t>
              <w:softHyphen/>
              <w:t>tes a las líneas RDSI. En  efecto,  n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"/>
              </w:rPr>
              <w:t>impor</w:t>
              <w:softHyphen/>
              <w:softHyphen/>
              <w:t xml:space="preserve">ta como use los canales B RDSI, el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bi</w:t>
              <w:softHyphen/>
              <w:t>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proporciona servicios inteligen</w:t>
              <w:softHyphen/>
              <w:t>tes y trans</w:t>
              <w:softHyphen/>
              <w:t xml:space="preserve">parentes. La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Conectividad Multi-Punto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per</w:t>
              <w:softHyphen/>
              <w:t>mi</w:t>
              <w:softHyphen/>
              <w:t>te llamadas de datos a dos destinos se</w:t>
              <w:softHyphen/>
              <w:t>pa</w:t>
              <w:softHyphen/>
              <w:t>ra</w:t>
              <w:softHyphen/>
              <w:t>dos. También puede detectar la ne</w:t>
              <w:softHyphen/>
              <w:t>ce</w:t>
              <w:softHyphen/>
              <w:t>si</w:t>
              <w:softHyphen/>
              <w:t>dad de co</w:t>
              <w:softHyphen/>
              <w:t>municarse con una dirección IP (In</w:t>
              <w:softHyphen/>
              <w:t>ternet Protocol) remota y establecer la lla</w:t>
              <w:softHyphen/>
              <w:t>ma</w:t>
              <w:softHyphen/>
              <w:t>da auto</w:t>
              <w:softHyphen/>
              <w:t>má</w:t>
              <w:softHyphen/>
              <w:t>ticamente.  Se puede crear un ca</w:t>
              <w:softHyphen/>
              <w:t>nal virtual de 128 Kbps. empleando la ca</w:t>
              <w:softHyphen/>
              <w:t>pa</w:t>
              <w:softHyphen/>
              <w:t xml:space="preserve">cidad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PPP Multi-Link (Multi-Enlace)</w:t>
            </w:r>
            <w:r>
              <w:rPr>
                <w:rFonts w:cs="Garamond" w:ascii="Garamond" w:hAnsi="Garamond"/>
                <w:spacing w:val="-2"/>
                <w:lang w:val="es-ES"/>
              </w:rPr>
              <w:t>, com</w:t>
              <w:softHyphen/>
              <w:t>bi</w:t>
              <w:softHyphen/>
              <w:t>nan</w:t>
              <w:softHyphen/>
              <w:t>do y en</w:t>
              <w:softHyphen/>
              <w:t>ca</w:t>
              <w:softHyphen/>
              <w:t>mi</w:t>
              <w:softHyphen/>
              <w:t>nando ambos canales B a un úni</w:t>
              <w:softHyphen/>
              <w:t>co des</w:t>
              <w:softHyphen/>
              <w:t>ti</w:t>
              <w:softHyphen/>
              <w:t>no. La ca</w:t>
              <w:softHyphen/>
              <w:t>rac</w:t>
              <w:softHyphen/>
              <w:t>terís</w:t>
              <w:softHyphen/>
              <w:t xml:space="preserve">tica de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Ancho de Banda B</w:t>
              <w:softHyphen/>
              <w:t>ajo De</w:t>
              <w:softHyphen/>
              <w:t>manda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activa el segundo canal B sólo cuan</w:t>
              <w:softHyphen/>
              <w:t>do es pre</w:t>
              <w:softHyphen/>
              <w:t xml:space="preserve">ciso. La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Pre-Liberación de Lla</w:t>
              <w:softHyphen/>
              <w:t>ma</w:t>
              <w:softHyphen/>
              <w:t>das de Da</w:t>
              <w:softHyphen/>
              <w:t>tos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per</w:t>
              <w:softHyphen/>
              <w:t>mite hacer y recibir llamadas de voz y fax, cuando ambos canales están sien</w:t>
              <w:softHyphen/>
              <w:t>do usa</w:t>
              <w:softHyphen/>
              <w:t>dos para datos, mediante la li</w:t>
              <w:softHyphen/>
              <w:t>be</w:t>
              <w:softHyphen/>
              <w:t>ra</w:t>
              <w:softHyphen/>
              <w:t>ción auto</w:t>
              <w:softHyphen/>
              <w:t>mática de uno de ellos, que será re</w:t>
              <w:softHyphen/>
              <w:t>co</w:t>
              <w:softHyphen/>
              <w:t>nec</w:t>
              <w:softHyphen/>
              <w:t>ta</w:t>
              <w:softHyphen/>
              <w:t>do cuando la llamada de voz o fax se fi</w:t>
              <w:softHyphen/>
              <w:t>na</w:t>
              <w:softHyphen/>
              <w:t>li</w:t>
              <w:softHyphen/>
              <w:t>ce.  Por úl</w:t>
              <w:softHyphen/>
              <w:t>timo, nuestro IGU de con</w:t>
              <w:softHyphen/>
              <w:t>fi</w:t>
              <w:softHyphen/>
              <w:t>gu</w:t>
              <w:softHyphen/>
              <w:t>ra</w:t>
              <w:softHyphen/>
              <w:t xml:space="preserve">ción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Net</w:t>
              <w:softHyphen/>
              <w:t>Wizard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proporciona a usuarios no técnicos, una herramienta simple y com</w:t>
              <w:softHyphen/>
              <w:t>ple</w:t>
              <w:softHyphen/>
              <w:t>ta pa</w:t>
              <w:softHyphen/>
              <w:t xml:space="preserve">ra instalar el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bi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desde cual</w:t>
              <w:softHyphen/>
              <w:t>quier PC o MAC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>Acceso a Interne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"/>
              </w:rPr>
              <w:t>Disfrute de accesos a Internet de alta velocidad.  Nuestro completo conjunto de caracterís</w:t>
              <w:softHyphen/>
              <w:softHyphen/>
              <w:t>ticas de Internet combinan funcionalidades me</w:t>
              <w:softHyphen/>
              <w:t>jo</w:t>
              <w:softHyphen/>
              <w:t>radas con reducidos cargos de acceso.  Con</w:t>
              <w:softHyphen/>
              <w:t>vierta direcciones IP internas (y privadas) a otras direcciones IP, dinámicamente asig</w:t>
              <w:softHyphen/>
              <w:t>na</w:t>
              <w:softHyphen/>
              <w:t xml:space="preserve">das por el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Proveedor de Servicios Internet (PSI)</w:t>
            </w:r>
            <w:r>
              <w:rPr>
                <w:rFonts w:cs="Garamond" w:ascii="Garamond" w:hAnsi="Garamond"/>
                <w:spacing w:val="-2"/>
                <w:lang w:val="es-ES"/>
              </w:rPr>
              <w:t>. Per</w:t>
              <w:softHyphen/>
              <w:t>mite a múltiples direcciones IP (privadas) com</w:t>
              <w:softHyphen/>
              <w:softHyphen/>
              <w:t>partir una única dirección IP asignada por el PSI. Proporciona acceso sencillo a ser</w:t>
              <w:softHyphen/>
              <w:t>vi</w:t>
              <w:softHyphen/>
              <w:softHyphen/>
              <w:t xml:space="preserve">dores Web e Intranet.  Y, dado que el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</w:t>
              <w:softHyphen/>
              <w:t>bi</w:t>
              <w:softHyphen/>
              <w:t>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incorpora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Dynamic Host Control Pro</w:t>
              <w:softHyphen/>
              <w:t>to</w:t>
              <w:softHyphen/>
              <w:softHyphen/>
              <w:t>col (DHCP)</w:t>
            </w:r>
            <w:r>
              <w:rPr>
                <w:rFonts w:cs="Garamond" w:ascii="Garamond" w:hAnsi="Garamond"/>
                <w:spacing w:val="-2"/>
                <w:lang w:val="es-ES"/>
              </w:rPr>
              <w:t>, no hay necesidad de incurrir en cos</w:t>
              <w:softHyphen/>
              <w:t>tes adicionales de instalación de software de servidor DHCP.</w:t>
            </w:r>
          </w:p>
          <w:p>
            <w:pPr>
              <w:pStyle w:val="Heading6"/>
              <w:spacing w:before="80" w:after="40"/>
              <w:rPr/>
            </w:pPr>
            <w:r>
              <w:rPr/>
              <w:t>Segur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sz w:val="19"/>
                <w:lang w:val="es-ES"/>
              </w:rPr>
            </w:pPr>
            <w:r>
              <w:rPr>
                <w:rFonts w:cs="Garamond" w:ascii="Garamond" w:hAnsi="Garamond"/>
                <w:spacing w:val="-2"/>
                <w:lang w:val="es-ES"/>
              </w:rPr>
              <w:t xml:space="preserve">¡Los intrusos de Internet no son bienvenidos!  El </w:t>
            </w:r>
            <w:r>
              <w:rPr>
                <w:rFonts w:cs="Garamond" w:ascii="Garamond" w:hAnsi="Garamond"/>
                <w:b/>
                <w:spacing w:val="-2"/>
                <w:lang w:val="es-ES"/>
              </w:rPr>
              <w:t>Orbitor 500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de Trinexus emplea el </w:t>
            </w:r>
            <w:r>
              <w:rPr>
                <w:rFonts w:cs="Garamond" w:ascii="Garamond" w:hAnsi="Garamond"/>
                <w:i/>
                <w:spacing w:val="-2"/>
                <w:lang w:val="es-ES"/>
              </w:rPr>
              <w:t>Fire</w:t>
              <w:softHyphen/>
              <w:t>wall NetSAFE</w:t>
            </w:r>
            <w:r>
              <w:rPr>
                <w:rFonts w:cs="Garamond" w:ascii="Garamond" w:hAnsi="Garamond"/>
                <w:spacing w:val="-2"/>
                <w:lang w:val="es-ES"/>
              </w:rPr>
              <w:t xml:space="preserve"> para protegerle de intrusos y hackers, restringiendo el acceso a/desde cualquier dispositivo, navegador, o servidor. El acce</w:t>
              <w:softHyphen/>
              <w:t>so a/desde se puede limitar en función de direcciones IP definidas por el usuario. Es</w:t>
              <w:softHyphen/>
              <w:t>tas capacidades también pueden ser com</w:t>
              <w:softHyphen/>
              <w:t>bi</w:t>
              <w:softHyphen/>
              <w:softHyphen/>
              <w:t>nadas de forma que todas las delegaciones de una empresa tengan acceso a los ser</w:t>
              <w:softHyphen/>
              <w:t>vi</w:t>
              <w:softHyphen/>
              <w:t>do</w:t>
              <w:softHyphen/>
              <w:t>res Intranet y FTP, mientras el resto del pú</w:t>
              <w:softHyphen/>
              <w:t>bli</w:t>
              <w:softHyphen/>
              <w:softHyphen/>
              <w:t>co, en general, sólo tenga acceso al ser</w:t>
              <w:softHyphen/>
              <w:t>vi</w:t>
              <w:softHyphen/>
              <w:t>dor Web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center"/>
              <w:rPr>
                <w:lang w:val="es-ES"/>
              </w:rPr>
            </w:pPr>
            <w:r>
              <w:rPr>
                <w:lang w:val="es-ES"/>
              </w:rPr>
              <w:t>Especificaciones Técnicas del Orbitor 500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lang w:val="es-ES"/>
              </w:rPr>
            </w:pPr>
            <w:r>
              <w:rPr>
                <w:rFonts w:cs="Garamond" w:ascii="Garamond" w:hAnsi="Garamond"/>
                <w:b/>
                <w:lang w:val="es-ES"/>
              </w:rPr>
              <w:t>El Produc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lang w:val="es-ES"/>
              </w:rPr>
            </w:pPr>
            <w:r>
              <w:rPr>
                <w:rFonts w:cs="Garamond" w:ascii="Garamond" w:hAnsi="Garamond"/>
                <w:b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es-ES"/>
              </w:rPr>
              <w:t xml:space="preserve">Lo hemos hecho a su medida; si necesita routing IP, use el modelo </w:t>
            </w:r>
            <w:r>
              <w:rPr>
                <w:rFonts w:cs="Garamond" w:ascii="Garamond" w:hAnsi="Garamond"/>
                <w:b/>
                <w:lang w:val="es-ES"/>
              </w:rPr>
              <w:t>SOHO</w:t>
            </w:r>
            <w:r>
              <w:rPr>
                <w:rFonts w:cs="Garamond" w:ascii="Garamond" w:hAnsi="Garamond"/>
                <w:lang w:val="es-ES"/>
              </w:rPr>
              <w:t xml:space="preserve"> y pague sólo por lo que precise. Si necesita un completo router IP/IPX, emplee el modelo </w:t>
            </w:r>
            <w:r>
              <w:rPr>
                <w:rFonts w:cs="Garamond" w:ascii="Garamond" w:hAnsi="Garamond"/>
                <w:b/>
                <w:lang w:val="es-ES"/>
              </w:rPr>
              <w:t>Branch Office</w:t>
            </w:r>
            <w:r>
              <w:rPr>
                <w:rFonts w:cs="Garamond" w:ascii="Garamond" w:hAnsi="Garamond"/>
                <w:lang w:val="es-ES"/>
              </w:rPr>
              <w:t>. En cualquier caso, obtendrá nuestro compromiso de un producto de la máxima calidad, y má</w:t>
              <w:softHyphen/>
              <w:t>ximas prestacione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es-ES"/>
              </w:rPr>
              <w:t xml:space="preserve">Todos los modelos </w:t>
            </w:r>
            <w:r>
              <w:rPr>
                <w:rFonts w:cs="Garamond" w:ascii="Garamond" w:hAnsi="Garamond"/>
                <w:b/>
                <w:lang w:val="es-ES"/>
              </w:rPr>
              <w:t>Orbitor 500</w:t>
            </w:r>
            <w:r>
              <w:rPr>
                <w:rFonts w:cs="Garamond" w:ascii="Garamond" w:hAnsi="Garamond"/>
                <w:lang w:val="es-ES"/>
              </w:rPr>
              <w:t xml:space="preserve"> proporcionan un puerto LAN Ethernet 10BaseT y un puer</w:t>
              <w:softHyphen/>
              <w:t>to WAN RDSI BRI soportando interfaces S/T o U con 2 enlaces de 56/64 Kbps. Los mo</w:t>
              <w:softHyphen/>
              <w:t xml:space="preserve">delos </w:t>
            </w:r>
            <w:r>
              <w:rPr>
                <w:rFonts w:cs="Garamond" w:ascii="Garamond" w:hAnsi="Garamond"/>
                <w:b/>
                <w:lang w:val="es-ES"/>
              </w:rPr>
              <w:t>SOHO IP</w:t>
            </w:r>
            <w:r>
              <w:rPr>
                <w:rFonts w:cs="Garamond" w:ascii="Garamond" w:hAnsi="Garamond"/>
                <w:lang w:val="es-ES"/>
              </w:rPr>
              <w:t xml:space="preserve"> incluyen routing IP, y soportan hasta 10 estaciones LAN. El modelo Branch Office añade routing IPX, Spoofing y soporte de un número ilimitado de estaciones LAN. La opción de Voz añade soporte de hasta 2 puertos analógicos de voz/fax. Si adquiere un modelo </w:t>
            </w:r>
            <w:r>
              <w:rPr>
                <w:rFonts w:cs="Garamond" w:ascii="Garamond" w:hAnsi="Garamond"/>
                <w:b/>
                <w:lang w:val="es-ES"/>
              </w:rPr>
              <w:t>SOHO</w:t>
            </w:r>
            <w:r>
              <w:rPr>
                <w:rFonts w:cs="Garamond" w:ascii="Garamond" w:hAnsi="Garamond"/>
                <w:lang w:val="es-ES"/>
              </w:rPr>
              <w:t xml:space="preserve">, puede actualizarlo al modelo </w:t>
            </w:r>
            <w:r>
              <w:rPr>
                <w:rFonts w:cs="Garamond" w:ascii="Garamond" w:hAnsi="Garamond"/>
                <w:b/>
                <w:lang w:val="es-ES"/>
              </w:rPr>
              <w:t>Branch Office</w:t>
            </w:r>
            <w:r>
              <w:rPr>
                <w:rFonts w:cs="Garamond" w:ascii="Garamond" w:hAnsi="Garamond"/>
                <w:lang w:val="es-ES"/>
              </w:rPr>
              <w:t xml:space="preserve"> para añadir routing IPX, Spoofing y soporte de un número ilimitado de estaciones LAN en cualquier momento.</w:t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Heading5"/>
              <w:rPr>
                <w:lang w:val="es-ES"/>
              </w:rPr>
            </w:pPr>
            <w:r>
              <w:rPr>
                <w:lang w:val="es-ES"/>
              </w:rPr>
              <w:t>Voz</w:t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Header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"/>
              </w:rPr>
              <w:t xml:space="preserve">El </w:t>
            </w:r>
            <w:r>
              <w:rPr>
                <w:rFonts w:cs="Garamond" w:ascii="Garamond" w:hAnsi="Garamond"/>
                <w:b/>
                <w:lang w:val="es-ES"/>
              </w:rPr>
              <w:t>Orbitor 500</w:t>
            </w:r>
            <w:r>
              <w:rPr>
                <w:rFonts w:cs="Garamond" w:ascii="Garamond" w:hAnsi="Garamond"/>
                <w:lang w:val="es-ES"/>
              </w:rPr>
              <w:t xml:space="preserve"> permite ahorrar los costes de instalación y abono adicionales por líneas telefó</w:t>
              <w:softHyphen/>
              <w:t>nicas analógicas separadas para las llamadas de voz y el tráfico de fax. Simplemente co</w:t>
              <w:softHyphen/>
              <w:t>nec</w:t>
              <w:softHyphen/>
              <w:t xml:space="preserve">tando teléfonos y/o dispositivos de fax a los puertos de voz/fax del </w:t>
            </w:r>
            <w:r>
              <w:rPr>
                <w:rFonts w:cs="Garamond" w:ascii="Garamond" w:hAnsi="Garamond"/>
                <w:b/>
                <w:lang w:val="es-ES"/>
              </w:rPr>
              <w:t>Orbitor 500</w:t>
            </w:r>
            <w:r>
              <w:rPr>
                <w:rFonts w:cs="Garamond" w:ascii="Garamond" w:hAnsi="Garamond"/>
                <w:lang w:val="es-ES"/>
              </w:rPr>
              <w:t>, permi</w:t>
              <w:softHyphen/>
              <w:t>ti</w:t>
              <w:softHyphen/>
              <w:t>rá que las llamadas de voz/fax sean redirigidas al dispositivo apropiad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ins w:id="1" w:author="Richard Martin" w:date="1999-01-28T14:53:00Z"/>
              </w:rPr>
            </w:pPr>
            <w:ins w:id="0" w:author="Richard Martin" w:date="1999-01-28T14:53:00Z">
              <w:r>
                <w:rPr>
                  <w:rFonts w:cs="Garamond" w:ascii="Garamond" w:hAnsi="Garamond"/>
                </w:rPr>
              </w:r>
            </w:ins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ns w:id="3" w:author="Richard Martin" w:date="1999-01-28T14:52:00Z"/>
              </w:rPr>
            </w:pPr>
            <w:ins w:id="2" w:author="Richard Martin" w:date="1999-01-28T14:52:00Z">
              <w:r>
                <w:rPr>
                  <w:rFonts w:cs="Garamond" w:ascii="Garamond" w:hAnsi="Garamond"/>
                </w:rPr>
              </w:r>
            </w:ins>
          </w:p>
          <w:p>
            <w:pPr>
              <w:pStyle w:val="Normal"/>
              <w:jc w:val="both"/>
              <w:rPr>
                <w:rFonts w:ascii="Garamond" w:hAnsi="Garamond" w:cs="Garamond"/>
                <w:ins w:id="5" w:author="Richard Martin" w:date="1999-01-28T14:52:00Z"/>
              </w:rPr>
            </w:pPr>
            <w:ins w:id="4" w:author="Richard Martin" w:date="1999-01-28T14:52:00Z">
              <w:r>
                <w:rPr>
                  <w:rFonts w:cs="Garamond" w:ascii="Garamond" w:hAnsi="Garamond"/>
                </w:rPr>
              </w:r>
            </w:ins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ins w:id="6" w:author="Richard Martin" w:date="1999-01-28T14:52:00Z">
              <w:r>
                <w:rPr>
                  <w:rFonts w:eastAsia="Garamond" w:cs="Garamond" w:ascii="Garamond" w:hAnsi="Garamond"/>
                  <w:b/>
                </w:rPr>
                <w:t xml:space="preserve"> </w:t>
              </w:r>
            </w:ins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800" cy="1847215"/>
                  <wp:effectExtent l="0" t="0" r="0" b="0"/>
                  <wp:docPr id="2" name="ORB500-0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B500-0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84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del w:id="7" w:author="Richard Martin" w:date="1999-01-28T14:54:00Z">
              <w:r>
                <w:rPr/>
                <w:drawing>
                  <wp:inline distT="0" distB="0" distL="0" distR="0">
                    <wp:extent cx="4526280" cy="1974215"/>
                    <wp:effectExtent l="0" t="0" r="0" b="0"/>
                    <wp:docPr id="3" name="New-500_large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New-500_large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526280" cy="19742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del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Dimensiones: (cm.) 4Hx15.5Wx11D 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eastAsia="Garamond" w:cs="Garamond" w:ascii="Garamond" w:hAnsi="Garamond"/>
                <w:lang w:val="es-ES_tradnl"/>
              </w:rPr>
              <w:t xml:space="preserve">                       </w:t>
            </w:r>
            <w:r>
              <w:rPr>
                <w:rFonts w:cs="Garamond" w:ascii="Garamond" w:hAnsi="Garamond"/>
                <w:lang w:val="es-ES_tradnl"/>
              </w:rPr>
              <w:t>(in.) 1.6Hx6.1Wx4.3D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Peso: 300 </w:t>
            </w:r>
            <w:r>
              <w:rPr>
                <w:rFonts w:cs="Garamond" w:ascii="Garamond" w:hAnsi="Garamond"/>
                <w:lang w:val="en-US"/>
              </w:rPr>
              <w:t>gr. / 11 oz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Temperatura:  2-50°C / 35-122°F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Humedad:  20% al 80%, sin condensación</w:t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 xml:space="preserve">Homologaciones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 xml:space="preserve">NET 3 </w:t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rotocolos de Segurid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irewall NetSA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lang w:val="en-US"/>
              </w:rPr>
              <w:t xml:space="preserve">PAP (Password Authentication Protocol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CHAP (Challenge Control Protocol)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NAT (Network Address Translation)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HCP (Dynamic Host Configuration                Protocol)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Gestión de R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IGU de Configuración NetWizard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lang w:val="en-US"/>
              </w:rPr>
              <w:t>SNMP v2, MIB II, Bridged MIB, Enterprise MI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Gestión In-Band (Telne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lang w:val="en-US"/>
              </w:rPr>
              <w:t>Gestión Out-of Band (Puerto de Consola Asíncrono)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Ancho de Banda Bajo Demand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onfiguración de Horario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lang w:val="es-ES"/>
              </w:rPr>
              <w:t>Ancho de Banda según niveles de Tráfico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lang w:val="es-ES"/>
              </w:rPr>
              <w:t>Auto Conexión según direcciones IP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Velocidad de enlaces: 128 Kbps. Agregada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ompresión: Stac LZS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ertificacion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BAB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ISO 900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NI-1 (Norte América)</w:t>
            </w:r>
          </w:p>
          <w:p>
            <w:pPr>
              <w:pStyle w:val="Normal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"/>
              </w:rPr>
              <w:t>GARANTÍA DE POR VIDA</w:t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680" cy="186055"/>
                  <wp:effectExtent l="0" t="0" r="0" b="0"/>
                  <wp:docPr id="4" name="TriNexus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iNexus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94" r="-41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1-111 Research Dri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skatoon, S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nada S7N 3R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 306.668.771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     306.668.77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mail </w:t>
            </w:r>
            <w:hyperlink r:id="rId6">
              <w:r>
                <w:rPr>
                  <w:rStyle w:val="InternetLink"/>
                </w:rPr>
                <w:t>info@trinexus.com</w:t>
              </w:r>
            </w:hyperlink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Web   </w:t>
            </w:r>
            <w:hyperlink r:id="rId7">
              <w:r>
                <w:rPr>
                  <w:rStyle w:val="InternetLink"/>
                </w:rPr>
                <w:t>www.trinexus.com</w:t>
              </w:r>
            </w:hyperlink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Info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Support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10">
              <w:r>
                <w:rPr>
                  <w:rStyle w:val="InternetLink"/>
                  <w:rFonts w:cs="Garamond" w:ascii="Garamond" w:hAnsi="Garamond"/>
                </w:rPr>
                <w:t>http://www.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  <w:lang w:val="es-ES_tradnl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Especificaciones sujetas a cambios sin previo avis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drawing>
                <wp:inline distT="0" distB="0" distL="0" distR="0">
                  <wp:extent cx="2188845" cy="5365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/ Molino de la Navata, 7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La Navata / Galapagar – 28420 (Madrid)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Tel: 91-8587509 – Fax: 91-8587631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hyperlink r:id="rId12">
              <w:r>
                <w:rPr>
                  <w:rStyle w:val="InternetLink"/>
                  <w:lang w:val="es-ES"/>
                </w:rPr>
                <w:t>http://www.consulintel.es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hyperlink r:id="rId13">
              <w:r>
                <w:rPr>
                  <w:rStyle w:val="InternetLink"/>
                  <w:lang w:val="es-ES"/>
                </w:rPr>
                <w:t>info@consulintel.es</w:t>
              </w:r>
            </w:hyperlink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720" w:right="720" w:gutter="0" w:header="0" w:top="357" w:footer="0" w:bottom="2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umanst521 BT;Lucida Sans Unicode" w:hAnsi="Humanst521 BT;Lucida Sans Unicode" w:cs="Humanst521 BT;Lucida Sans Unicode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;Lucida Sans Unicode" w:hAnsi="Humanst521 BT;Lucida Sans Unicode" w:cs="Humanst521 BT;Lucida Sans Unicod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Humanst521 BT;Lucida Sans Unicode" w:hAnsi="Humanst521 BT;Lucida Sans Unicode" w:cs="Humanst521 BT;Lucida Sans Unicode"/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spacing w:before="120" w:after="60"/>
      <w:jc w:val="both"/>
      <w:outlineLvl w:val="5"/>
    </w:pPr>
    <w:rPr>
      <w:rFonts w:ascii="Garamond" w:hAnsi="Garamond" w:cs="Garamond"/>
      <w:b/>
      <w:spacing w:val="-2"/>
      <w:lang w:val="es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288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info@trinexus.com" TargetMode="External"/><Relationship Id="rId7" Type="http://schemas.openxmlformats.org/officeDocument/2006/relationships/hyperlink" Target="http://www.trinexus.com/" TargetMode="External"/><Relationship Id="rId8" Type="http://schemas.openxmlformats.org/officeDocument/2006/relationships/hyperlink" Target="mailto:Info@develcon.com" TargetMode="External"/><Relationship Id="rId9" Type="http://schemas.openxmlformats.org/officeDocument/2006/relationships/hyperlink" Target="mailto:Support@develcon.com" TargetMode="External"/><Relationship Id="rId10" Type="http://schemas.openxmlformats.org/officeDocument/2006/relationships/hyperlink" Target="http://www.develcon.com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consulintel.es/" TargetMode="External"/><Relationship Id="rId13" Type="http://schemas.openxmlformats.org/officeDocument/2006/relationships/hyperlink" Target="mailto:info@consulintel.e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1:02:00Z</dcterms:created>
  <dc:creator>Consulintel</dc:creator>
  <dc:description/>
  <dc:language>en-US</dc:language>
  <cp:lastModifiedBy>Consulintel</cp:lastModifiedBy>
  <cp:lastPrinted>2000-02-08T15:01:00Z</cp:lastPrinted>
  <dcterms:modified xsi:type="dcterms:W3CDTF">2000-02-19T11:02:00Z</dcterms:modified>
  <cp:revision>2</cp:revision>
  <dc:subject/>
  <dc:title>Data Sheet de Orbitor 500</dc:title>
</cp:coreProperties>
</file>